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HawnTime;Avenir Black" w:hAnsi="HawnTime;Avenir Black" w:cs="HawnTime;Avenir Black"/>
        </w:rPr>
      </w:pPr>
      <w:r>
        <w:rPr>
          <w:rFonts w:cs="HawnTime;Avenir Black" w:ascii="HawnTime;Avenir Black" w:hAnsi="HawnTime;Avenir Black"/>
        </w:rPr>
        <w:t>During the 2008-2009 school year, the Core Project Team reviewed a number of administrator/management evaluation rubrics from a variety of sources, including:</w:t>
      </w:r>
    </w:p>
    <w:p>
      <w:pPr>
        <w:pStyle w:val="Normal"/>
        <w:numPr>
          <w:ilvl w:val="1"/>
          <w:numId w:val="1"/>
        </w:numPr>
        <w:jc w:val="both"/>
        <w:rPr>
          <w:rFonts w:ascii="HawnTime;Avenir Black" w:hAnsi="HawnTime;Avenir Black" w:cs="HawnTime;Avenir Black"/>
        </w:rPr>
      </w:pPr>
      <w:r>
        <w:rPr>
          <w:rFonts w:cs="HawnTime;Avenir Black" w:ascii="HawnTime;Avenir Black" w:hAnsi="HawnTime;Avenir Black"/>
        </w:rPr>
        <w:t>The National Staff Development Council (NSDC)</w:t>
      </w:r>
    </w:p>
    <w:p>
      <w:pPr>
        <w:pStyle w:val="Normal"/>
        <w:numPr>
          <w:ilvl w:val="1"/>
          <w:numId w:val="1"/>
        </w:numPr>
        <w:jc w:val="both"/>
        <w:rPr/>
      </w:pPr>
      <w:r>
        <w:rPr>
          <w:rFonts w:cs="HawnTime;Avenir Black" w:ascii="HawnTime;Avenir Black" w:hAnsi="HawnTime;Avenir Black"/>
        </w:rPr>
        <w:t>Council of Chief State School Officers (CCSSO), State Consortium on Education Leadership</w:t>
      </w:r>
    </w:p>
    <w:p>
      <w:pPr>
        <w:pStyle w:val="Normal"/>
        <w:numPr>
          <w:ilvl w:val="1"/>
          <w:numId w:val="1"/>
        </w:numPr>
        <w:jc w:val="both"/>
        <w:rPr>
          <w:rFonts w:ascii="HawnTime;Avenir Black" w:hAnsi="HawnTime;Avenir Black" w:cs="HawnTime;Avenir Black"/>
        </w:rPr>
      </w:pPr>
      <w:r>
        <w:rPr>
          <w:rFonts w:cs="HawnTime;Avenir Black" w:ascii="HawnTime;Avenir Black" w:hAnsi="HawnTime;Avenir Black"/>
        </w:rPr>
        <w:t>Interstate School Leadership Licensing Consortium (ISLLC)</w:t>
      </w:r>
    </w:p>
    <w:p>
      <w:pPr>
        <w:pStyle w:val="Normal"/>
        <w:numPr>
          <w:ilvl w:val="1"/>
          <w:numId w:val="1"/>
        </w:numPr>
        <w:jc w:val="both"/>
        <w:rPr>
          <w:rFonts w:ascii="HawnTime;Avenir Black" w:hAnsi="HawnTime;Avenir Black" w:cs="HawnTime;Avenir Black"/>
        </w:rPr>
      </w:pPr>
      <w:r>
        <w:rPr>
          <w:rFonts w:cs="HawnTime;Avenir Black" w:ascii="HawnTime;Avenir Black" w:hAnsi="HawnTime;Avenir Black"/>
        </w:rPr>
        <w:t>Denver Pro Comp</w:t>
      </w:r>
    </w:p>
    <w:p>
      <w:pPr>
        <w:pStyle w:val="Normal"/>
        <w:numPr>
          <w:ilvl w:val="1"/>
          <w:numId w:val="1"/>
        </w:numPr>
        <w:jc w:val="both"/>
        <w:rPr>
          <w:rFonts w:ascii="HawnTime;Avenir Black" w:hAnsi="HawnTime;Avenir Black" w:cs="HawnTime;Avenir Black"/>
        </w:rPr>
      </w:pPr>
      <w:r>
        <w:rPr>
          <w:rFonts w:cs="HawnTime;Avenir Black" w:ascii="HawnTime;Avenir Black" w:hAnsi="HawnTime;Avenir Black"/>
        </w:rPr>
        <w:t>Vanderbilt Assessment of Leadership in Education</w:t>
      </w:r>
    </w:p>
    <w:p>
      <w:pPr>
        <w:pStyle w:val="Normal"/>
        <w:numPr>
          <w:ilvl w:val="1"/>
          <w:numId w:val="1"/>
        </w:numPr>
        <w:jc w:val="both"/>
        <w:rPr>
          <w:rFonts w:ascii="HawnTime;Avenir Black" w:hAnsi="HawnTime;Avenir Black" w:cs="HawnTime;Avenir Black"/>
        </w:rPr>
      </w:pPr>
      <w:r>
        <w:rPr>
          <w:rFonts w:cs="HawnTime;Avenir Black" w:ascii="HawnTime;Avenir Black" w:hAnsi="HawnTime;Avenir Black"/>
        </w:rPr>
        <w:t>John Deasy, Ohio State</w:t>
      </w:r>
    </w:p>
    <w:p>
      <w:pPr>
        <w:pStyle w:val="Normal"/>
        <w:numPr>
          <w:ilvl w:val="1"/>
          <w:numId w:val="1"/>
        </w:numPr>
        <w:jc w:val="both"/>
        <w:rPr>
          <w:rFonts w:ascii="HawnTime;Avenir Black" w:hAnsi="HawnTime;Avenir Black" w:cs="HawnTime;Avenir Black"/>
        </w:rPr>
      </w:pPr>
      <w:r>
        <w:rPr>
          <w:rFonts w:cs="HawnTime;Avenir Black" w:ascii="HawnTime;Avenir Black" w:hAnsi="HawnTime;Avenir Black"/>
        </w:rPr>
        <w:t>Principal Evaluation Rubrics by Kim Marshall, August 2008</w:t>
      </w:r>
    </w:p>
    <w:p>
      <w:pPr>
        <w:pStyle w:val="Normal"/>
        <w:jc w:val="both"/>
        <w:rPr>
          <w:rFonts w:ascii="HawnTime;Avenir Black" w:hAnsi="HawnTime;Avenir Black" w:cs="HawnTime;Avenir Black"/>
        </w:rPr>
      </w:pPr>
      <w:r>
        <w:rPr>
          <w:rFonts w:cs="HawnTime;Avenir Black" w:ascii="HawnTime;Avenir Black" w:hAnsi="HawnTime;Avenir Black"/>
        </w:rPr>
      </w:r>
    </w:p>
    <w:p>
      <w:pPr>
        <w:pStyle w:val="Normal"/>
        <w:jc w:val="both"/>
        <w:rPr/>
      </w:pPr>
      <w:r>
        <w:rPr>
          <w:rFonts w:cs="HawnTime;Avenir Black" w:ascii="HawnTime;Avenir Black" w:hAnsi="HawnTime;Avenir Black"/>
        </w:rPr>
        <w:t>While much of the language in the above sources are from the public schools and traditional K-12 settings, the Core Project Team’s (CPT) challenge was to review and adapt the language (without undermining the foundation) to KS’ broader, statewide PK-16 perspectives and challenges of educational leadership.  Appendix I-6 contains the CPT’s first blush attempt at adapting the ISLLC language and organization (Appendix I-6) as a basis for comparison with the NSDC language (Appendix A), including integration attempts with Hawaiian and Christian elements.  Pilot participants may consider reviewing this alternate evaluation rubric during the SY 09-10 Ka Pi`ina pilot in consultation with and support from their evaluator/supervisor and provide an analysis of the similarities, differences, strengths and weaknesses, etc. between ISLLC (Appendix I-6) and NSDC (Appendix A).</w:t>
      </w:r>
    </w:p>
    <w:p>
      <w:pPr>
        <w:pStyle w:val="Normal"/>
        <w:ind w:left="1080" w:hanging="0"/>
        <w:jc w:val="both"/>
        <w:rPr>
          <w:rFonts w:ascii="HawnTime;Avenir Black" w:hAnsi="HawnTime;Avenir Black" w:cs="HawnTime;Avenir Black"/>
        </w:rPr>
      </w:pPr>
      <w:r>
        <w:rPr>
          <w:rFonts w:cs="HawnTime;Avenir Black" w:ascii="HawnTime;Avenir Black" w:hAnsi="HawnTime;Avenir Black"/>
        </w:rPr>
      </w:r>
    </w:p>
    <w:p>
      <w:pPr>
        <w:pStyle w:val="Normal"/>
        <w:jc w:val="both"/>
        <w:rPr/>
      </w:pPr>
      <w:r>
        <w:rPr>
          <w:rFonts w:cs="HawnTime;Avenir Black" w:ascii="HawnTime;Avenir Black" w:hAnsi="HawnTime;Avenir Black"/>
          <w:b/>
        </w:rPr>
        <w:t>Rationale for How the Rubric is Organized (from ISLLC)</w:t>
      </w:r>
      <w:r>
        <w:rPr>
          <w:rFonts w:cs="HawnTime;Avenir Black" w:ascii="HawnTime;Avenir Black" w:hAnsi="HawnTime;Avenir Black"/>
        </w:rPr>
        <w:t>:</w:t>
      </w:r>
    </w:p>
    <w:p>
      <w:pPr>
        <w:pStyle w:val="Normal"/>
        <w:autoSpaceDE w:val="false"/>
        <w:jc w:val="both"/>
        <w:rPr/>
      </w:pPr>
      <w:r>
        <w:rPr>
          <w:rFonts w:cs="MyriadPro-Regular" w:ascii="HawnTime;Avenir Black" w:hAnsi="HawnTime;Avenir Black"/>
        </w:rPr>
        <w:t xml:space="preserve">Education leadership is more important than ever. States recognize that schools and districts will not meet demanding requirements for improving achievement without effective leaders. The publication, </w:t>
      </w:r>
      <w:r>
        <w:rPr>
          <w:rFonts w:cs="MyriadPro-It" w:ascii="HawnTime;Avenir Black" w:hAnsi="HawnTime;Avenir Black"/>
        </w:rPr>
        <w:t>Educational</w:t>
      </w:r>
      <w:r>
        <w:rPr>
          <w:rFonts w:cs="MyriadPro-Regular" w:ascii="HawnTime;Avenir Black" w:hAnsi="HawnTime;Avenir Black"/>
        </w:rPr>
        <w:t xml:space="preserve"> </w:t>
      </w:r>
      <w:r>
        <w:rPr>
          <w:rFonts w:cs="MyriadPro-It" w:ascii="HawnTime;Avenir Black" w:hAnsi="HawnTime;Avenir Black"/>
        </w:rPr>
        <w:t>Leadership Policy Standards: ISLLC 2008</w:t>
      </w:r>
      <w:r>
        <w:rPr>
          <w:rFonts w:cs="MyriadPro-Regular" w:ascii="HawnTime;Avenir Black" w:hAnsi="HawnTime;Avenir Black"/>
        </w:rPr>
        <w:t>, represents the latest set of high-level policy standards for education leadership. It provides guidance to state policymakers as they work to improve education leadership preparation, licensure, evaluation, and professional development.</w:t>
      </w:r>
    </w:p>
    <w:p>
      <w:pPr>
        <w:pStyle w:val="Normal"/>
        <w:autoSpaceDE w:val="false"/>
        <w:jc w:val="both"/>
        <w:rPr>
          <w:rFonts w:ascii="HawnTime;Avenir Black" w:hAnsi="HawnTime;Avenir Black" w:cs="MyriadPro-Regular"/>
        </w:rPr>
      </w:pPr>
      <w:r>
        <w:rPr>
          <w:rFonts w:cs="MyriadPro-Regular" w:ascii="HawnTime;Avenir Black" w:hAnsi="HawnTime;Avenir Black"/>
        </w:rPr>
      </w:r>
    </w:p>
    <w:p>
      <w:pPr>
        <w:pStyle w:val="Normal"/>
        <w:autoSpaceDE w:val="false"/>
        <w:jc w:val="both"/>
        <w:rPr>
          <w:rFonts w:ascii="HawnTime;Avenir Black" w:hAnsi="HawnTime;Avenir Black" w:cs="MyriadPro-Regular"/>
        </w:rPr>
      </w:pPr>
      <w:r>
        <w:rPr>
          <w:rFonts w:cs="MyriadPro-Regular" w:ascii="HawnTime;Avenir Black" w:hAnsi="HawnTime;Avenir Black"/>
        </w:rPr>
        <w:t>As adopted by the National Policy Board for Educational Administration (NPBEA), these standards reflect the wealth of new</w:t>
      </w:r>
    </w:p>
    <w:p>
      <w:pPr>
        <w:pStyle w:val="Normal"/>
        <w:autoSpaceDE w:val="false"/>
        <w:jc w:val="both"/>
        <w:rPr/>
      </w:pPr>
      <w:r>
        <w:rPr>
          <w:rFonts w:cs="MyriadPro-Regular" w:ascii="HawnTime;Avenir Black" w:hAnsi="HawnTime;Avenir Black"/>
        </w:rPr>
        <w:t xml:space="preserve">information and lessons learned about education leadership over the past decade. This document, which introduces the </w:t>
      </w:r>
      <w:r>
        <w:rPr>
          <w:rFonts w:cs="MyriadPro-It" w:ascii="HawnTime;Avenir Black" w:hAnsi="HawnTime;Avenir Black"/>
        </w:rPr>
        <w:t>Educational Leadership Policy Standards:</w:t>
      </w:r>
      <w:r>
        <w:rPr>
          <w:rFonts w:cs="MyriadPro-Regular" w:ascii="HawnTime;Avenir Black" w:hAnsi="HawnTime;Avenir Black"/>
        </w:rPr>
        <w:t xml:space="preserve"> </w:t>
      </w:r>
      <w:r>
        <w:rPr>
          <w:rFonts w:cs="MyriadPro-It" w:ascii="HawnTime;Avenir Black" w:hAnsi="HawnTime;Avenir Black"/>
        </w:rPr>
        <w:t xml:space="preserve">ISLLC 2008 </w:t>
      </w:r>
      <w:r>
        <w:rPr>
          <w:rFonts w:cs="MyriadPro-Regular" w:ascii="HawnTime;Avenir Black" w:hAnsi="HawnTime;Avenir Black"/>
        </w:rPr>
        <w:t xml:space="preserve">(hereafter referred to as </w:t>
      </w:r>
      <w:r>
        <w:rPr>
          <w:rFonts w:cs="MyriadPro-It" w:ascii="HawnTime;Avenir Black" w:hAnsi="HawnTime;Avenir Black"/>
        </w:rPr>
        <w:t>ISLLC</w:t>
      </w:r>
      <w:r>
        <w:rPr>
          <w:rFonts w:cs="MyriadPro-Regular" w:ascii="HawnTime;Avenir Black" w:hAnsi="HawnTime;Avenir Black"/>
        </w:rPr>
        <w:t xml:space="preserve"> </w:t>
      </w:r>
      <w:r>
        <w:rPr>
          <w:rFonts w:cs="MyriadPro-It" w:ascii="HawnTime;Avenir Black" w:hAnsi="HawnTime;Avenir Black"/>
        </w:rPr>
        <w:t>2008</w:t>
      </w:r>
      <w:r>
        <w:rPr>
          <w:rFonts w:cs="MyriadPro-Regular" w:ascii="HawnTime;Avenir Black" w:hAnsi="HawnTime;Avenir Black"/>
        </w:rPr>
        <w:t>), shows the importance of policy standards to leadership-related activities.</w:t>
      </w:r>
    </w:p>
    <w:p>
      <w:pPr>
        <w:pStyle w:val="Normal"/>
        <w:autoSpaceDE w:val="false"/>
        <w:jc w:val="both"/>
        <w:rPr>
          <w:rFonts w:ascii="HawnTime;Avenir Black" w:hAnsi="HawnTime;Avenir Black" w:cs="MyriadPro-Regular"/>
        </w:rPr>
      </w:pPr>
      <w:r>
        <w:rPr>
          <w:rFonts w:cs="MyriadPro-Regular" w:ascii="HawnTime;Avenir Black" w:hAnsi="HawnTime;Avenir Black"/>
        </w:rPr>
      </w:r>
    </w:p>
    <w:p>
      <w:pPr>
        <w:pStyle w:val="Normal"/>
        <w:autoSpaceDE w:val="false"/>
        <w:jc w:val="both"/>
        <w:rPr>
          <w:rFonts w:ascii="HawnTime;Avenir Black" w:hAnsi="HawnTime;Avenir Black" w:cs="MyriadPro-Regular"/>
        </w:rPr>
      </w:pPr>
      <w:r>
        <w:rPr>
          <w:rFonts w:cs="MyriadPro-Regular" w:ascii="HawnTime;Avenir Black" w:hAnsi="HawnTime;Avenir Black"/>
        </w:rPr>
        <w:t xml:space="preserve">This standards document builds on the Council of Chief State School Officers’ tradition of leadership in this area. The </w:t>
      </w:r>
      <w:r>
        <w:rPr>
          <w:rFonts w:cs="MyriadPro-It" w:ascii="HawnTime;Avenir Black" w:hAnsi="HawnTime;Avenir Black"/>
        </w:rPr>
        <w:t xml:space="preserve">Interstate School Leaders Licensure Consortium (ISLLC) Standards for School Leaders </w:t>
      </w:r>
      <w:r>
        <w:rPr>
          <w:rFonts w:cs="MyriadPro-Regular" w:ascii="HawnTime;Avenir Black" w:hAnsi="HawnTime;Avenir Black"/>
        </w:rPr>
        <w:t xml:space="preserve">(hereafter referred to as </w:t>
      </w:r>
      <w:r>
        <w:rPr>
          <w:rFonts w:cs="MyriadPro-It" w:ascii="HawnTime;Avenir Black" w:hAnsi="HawnTime;Avenir Black"/>
        </w:rPr>
        <w:t>ISLLC 1996</w:t>
      </w:r>
      <w:r>
        <w:rPr>
          <w:rFonts w:cs="MyriadPro-Regular" w:ascii="HawnTime;Avenir Black" w:hAnsi="HawnTime;Avenir Black"/>
        </w:rPr>
        <w:t xml:space="preserve">) were written by representatives from states and professional associations in a partnership with NPBEA in 1994–95, supported by grants from the Pew Charitable Trusts and the Danforth Foundation. The standards were published by CCSSO in 1996. Recognizing the importance of updating that work, The Wallace Foundation provided support to review the growing base of research on education leadership and to disseminate </w:t>
      </w:r>
      <w:r>
        <w:rPr>
          <w:rFonts w:cs="MyriadPro-It" w:ascii="HawnTime;Avenir Black" w:hAnsi="HawnTime;Avenir Black"/>
        </w:rPr>
        <w:t>ISLLC 2008</w:t>
      </w:r>
      <w:r>
        <w:rPr>
          <w:rFonts w:cs="MyriadPro-Regular" w:ascii="HawnTime;Avenir Black" w:hAnsi="HawnTime;Avenir Black"/>
        </w:rPr>
        <w:t>.</w:t>
      </w:r>
    </w:p>
    <w:p>
      <w:pPr>
        <w:pStyle w:val="Normal"/>
        <w:autoSpaceDE w:val="false"/>
        <w:jc w:val="both"/>
        <w:rPr>
          <w:rFonts w:ascii="HawnTime;Avenir Black" w:hAnsi="HawnTime;Avenir Black" w:cs="MyriadPro-Regular"/>
        </w:rPr>
      </w:pPr>
      <w:r>
        <w:rPr>
          <w:rFonts w:cs="MyriadPro-Regular" w:ascii="HawnTime;Avenir Black" w:hAnsi="HawnTime;Avenir Black"/>
        </w:rPr>
      </w:r>
    </w:p>
    <w:p>
      <w:pPr>
        <w:pStyle w:val="Normal"/>
        <w:autoSpaceDE w:val="false"/>
        <w:spacing w:before="0" w:after="240"/>
        <w:jc w:val="both"/>
        <w:rPr/>
      </w:pPr>
      <w:r>
        <w:rPr>
          <w:rFonts w:cs="MyriadPro-Regular" w:ascii="HawnTime;Avenir Black" w:hAnsi="HawnTime;Avenir Black"/>
        </w:rPr>
        <w:t>There are currently six standards in the ISLLC rubric with various components that are detailed in this appendix:</w:t>
      </w:r>
    </w:p>
    <w:p>
      <w:pPr>
        <w:pStyle w:val="Normal"/>
        <w:numPr>
          <w:ilvl w:val="0"/>
          <w:numId w:val="0"/>
        </w:numPr>
        <w:ind w:left="720" w:hanging="0"/>
        <w:outlineLvl w:val="0"/>
        <w:rPr>
          <w:rFonts w:ascii="HawnTime;Avenir Black" w:hAnsi="HawnTime;Avenir Black" w:cs="HawnTime;Avenir Black"/>
          <w:b/>
          <w:b/>
          <w:bCs/>
          <w:color w:val="0000FF"/>
        </w:rPr>
      </w:pPr>
      <w:r>
        <w:rPr>
          <w:rFonts w:cs="HawnTime;Avenir Black" w:ascii="HawnTime;Avenir Black" w:hAnsi="HawnTime;Avenir Black"/>
          <w:b/>
          <w:bCs/>
          <w:color w:val="0000FF"/>
        </w:rPr>
        <w:t>STANDARD 1: THE VISION OF LEARNING</w:t>
      </w:r>
    </w:p>
    <w:p>
      <w:pPr>
        <w:pStyle w:val="Normal"/>
        <w:ind w:left="720" w:hanging="0"/>
        <w:rPr>
          <w:rFonts w:ascii="HawnTime;Avenir Black" w:hAnsi="HawnTime;Avenir Black" w:cs="HawnTime;Avenir Black"/>
          <w:b/>
          <w:b/>
          <w:bCs/>
        </w:rPr>
      </w:pPr>
      <w:r>
        <w:rPr>
          <w:rFonts w:cs="HawnTime;Avenir Black" w:ascii="HawnTime;Avenir Black" w:hAnsi="HawnTime;Avenir Black"/>
          <w:b/>
          <w:bCs/>
        </w:rPr>
        <w:t xml:space="preserve">A school administrator is an educational leader who promotes the success of all students by facilitating the development, articulation, implementation, and stewardship of a vision for learning that is shared and supported by the community.  </w:t>
      </w:r>
    </w:p>
    <w:p>
      <w:pPr>
        <w:pStyle w:val="Normal"/>
        <w:autoSpaceDE w:val="false"/>
        <w:jc w:val="both"/>
        <w:rPr>
          <w:rFonts w:ascii="HawnTime;Avenir Black" w:hAnsi="HawnTime;Avenir Black" w:cs="MyriadPro-Regular"/>
          <w:b/>
          <w:b/>
          <w:bCs/>
        </w:rPr>
      </w:pPr>
      <w:r>
        <w:rPr>
          <w:rFonts w:cs="MyriadPro-Regular" w:ascii="HawnTime;Avenir Black" w:hAnsi="HawnTime;Avenir Black"/>
          <w:b/>
          <w:bCs/>
        </w:rPr>
      </w:r>
    </w:p>
    <w:p>
      <w:pPr>
        <w:pStyle w:val="Normal"/>
        <w:numPr>
          <w:ilvl w:val="0"/>
          <w:numId w:val="0"/>
        </w:numPr>
        <w:ind w:firstLine="720"/>
        <w:outlineLvl w:val="0"/>
        <w:rPr>
          <w:rFonts w:ascii="HawnTime;Avenir Black" w:hAnsi="HawnTime;Avenir Black" w:cs="HawnTime;Avenir Black"/>
          <w:b/>
          <w:b/>
          <w:bCs/>
          <w:color w:val="0000FF"/>
        </w:rPr>
      </w:pPr>
      <w:r>
        <w:rPr>
          <w:rFonts w:cs="HawnTime;Avenir Black" w:ascii="HawnTime;Avenir Black" w:hAnsi="HawnTime;Avenir Black"/>
          <w:b/>
          <w:bCs/>
          <w:color w:val="0000FF"/>
        </w:rPr>
        <w:t>STANDARD 2: THE CULTURE OF TEACHING AND LEARNING</w:t>
      </w:r>
    </w:p>
    <w:p>
      <w:pPr>
        <w:pStyle w:val="Normal"/>
        <w:ind w:left="720" w:hanging="0"/>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dvocating, nurturing, and sustaining a school culture and instructional program conducive to student learning and staff professional growth.</w:t>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r>
    </w:p>
    <w:p>
      <w:pPr>
        <w:pStyle w:val="Normal"/>
        <w:numPr>
          <w:ilvl w:val="0"/>
          <w:numId w:val="0"/>
        </w:numPr>
        <w:ind w:firstLine="720"/>
        <w:outlineLvl w:val="0"/>
        <w:rPr>
          <w:rFonts w:ascii="HawnTime;Avenir Black" w:hAnsi="HawnTime;Avenir Black" w:cs="HawnTime;Avenir Black"/>
          <w:b/>
          <w:b/>
          <w:bCs/>
          <w:color w:val="0000FF"/>
        </w:rPr>
      </w:pPr>
      <w:r>
        <w:rPr>
          <w:rFonts w:cs="HawnTime;Avenir Black" w:ascii="HawnTime;Avenir Black" w:hAnsi="HawnTime;Avenir Black"/>
          <w:b/>
          <w:bCs/>
          <w:color w:val="0000FF"/>
        </w:rPr>
        <w:t>STANDARD 3: THE MANAGEMENT OF LEARNING</w:t>
      </w:r>
    </w:p>
    <w:p>
      <w:pPr>
        <w:pStyle w:val="Normal"/>
        <w:ind w:left="720" w:hanging="0"/>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management of the organization, operations, and resources for a safe, efficient, and effective learning environment.</w:t>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r>
    </w:p>
    <w:p>
      <w:pPr>
        <w:pStyle w:val="Normal"/>
        <w:numPr>
          <w:ilvl w:val="0"/>
          <w:numId w:val="0"/>
        </w:numPr>
        <w:ind w:firstLine="720"/>
        <w:outlineLvl w:val="0"/>
        <w:rPr>
          <w:rFonts w:ascii="HawnTime;Avenir Black" w:hAnsi="HawnTime;Avenir Black" w:cs="HawnTime;Avenir Black"/>
          <w:b/>
          <w:b/>
          <w:bCs/>
          <w:color w:val="0000FF"/>
        </w:rPr>
      </w:pPr>
      <w:r>
        <w:rPr>
          <w:rFonts w:cs="HawnTime;Avenir Black" w:ascii="HawnTime;Avenir Black" w:hAnsi="HawnTime;Avenir Black"/>
          <w:b/>
          <w:bCs/>
          <w:color w:val="0000FF"/>
        </w:rPr>
        <w:t>STANDARD 4: RELATIONSHIPS WITH THE BROADER COMMUNITY TO FOSTER LEARNING</w:t>
      </w:r>
    </w:p>
    <w:p>
      <w:pPr>
        <w:pStyle w:val="Normal"/>
        <w:ind w:left="720" w:hanging="0"/>
        <w:rPr>
          <w:rFonts w:ascii="HawnTime;Avenir Black" w:hAnsi="HawnTime;Avenir Black" w:cs="HawnTime;Avenir Black"/>
          <w:b/>
          <w:b/>
          <w:bCs/>
        </w:rPr>
      </w:pPr>
      <w:r>
        <w:rPr>
          <w:rFonts w:cs="HawnTime;Avenir Black" w:ascii="HawnTime;Avenir Black" w:hAnsi="HawnTime;Avenir Black"/>
          <w:b/>
          <w:bCs/>
        </w:rPr>
        <w:t>A school administrator is an educational leader who promotes the success of all students by collaborating with families and community members, responding to diverse community interests and needs, and mobilizing community resources.</w:t>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numPr>
          <w:ilvl w:val="0"/>
          <w:numId w:val="0"/>
        </w:numPr>
        <w:ind w:firstLine="720"/>
        <w:outlineLvl w:val="0"/>
        <w:rPr>
          <w:rFonts w:ascii="HawnTime;Avenir Black" w:hAnsi="HawnTime;Avenir Black" w:cs="HawnTime;Avenir Black"/>
          <w:b/>
          <w:b/>
          <w:bCs/>
          <w:color w:val="0000FF"/>
        </w:rPr>
      </w:pPr>
      <w:r>
        <w:rPr>
          <w:rFonts w:cs="HawnTime;Avenir Black" w:ascii="HawnTime;Avenir Black" w:hAnsi="HawnTime;Avenir Black"/>
          <w:b/>
          <w:bCs/>
          <w:color w:val="0000FF"/>
        </w:rPr>
        <w:t>STANDARD 5: INTEGRITY, FAIRNESS, AND ETHICS IN LEARING</w:t>
      </w:r>
    </w:p>
    <w:p>
      <w:pPr>
        <w:pStyle w:val="Normal"/>
        <w:ind w:left="720" w:hanging="0"/>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cting with integrity, with fairness, and in an ethical manner.</w:t>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numPr>
          <w:ilvl w:val="0"/>
          <w:numId w:val="0"/>
        </w:numPr>
        <w:ind w:firstLine="720"/>
        <w:outlineLvl w:val="0"/>
        <w:rPr>
          <w:rFonts w:ascii="HawnTime;Avenir Black" w:hAnsi="HawnTime;Avenir Black" w:cs="HawnTime;Avenir Black"/>
          <w:b/>
          <w:b/>
          <w:bCs/>
          <w:color w:val="0000FF"/>
        </w:rPr>
      </w:pPr>
      <w:r>
        <w:rPr>
          <w:rFonts w:cs="HawnTime;Avenir Black" w:ascii="HawnTime;Avenir Black" w:hAnsi="HawnTime;Avenir Black"/>
          <w:b/>
          <w:bCs/>
          <w:color w:val="0000FF"/>
        </w:rPr>
        <w:t>STANDARD 6: THE POLITICAL, SOCIAL, ECONOMIC, LEGAL, AND CULTURAL CONTECT OF LEARNING</w:t>
      </w:r>
    </w:p>
    <w:p>
      <w:pPr>
        <w:pStyle w:val="Normal"/>
        <w:ind w:left="720" w:hanging="0"/>
        <w:rPr/>
      </w:pPr>
      <w:r>
        <w:rPr>
          <w:rFonts w:cs="HawnTime;Avenir Black" w:ascii="HawnTime;Avenir Black" w:hAnsi="HawnTime;Avenir Black"/>
          <w:b/>
          <w:bCs/>
        </w:rPr>
        <w:t>A school administrator is an educational leader who has the knowledge and skills to promote the success of all students by understanding, responding to, and influencing the larger political, social, economic, legal, and cultural contexts.</w:t>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1: THE VISION OF LEARNING</w:t>
      </w:r>
    </w:p>
    <w:p>
      <w:pPr>
        <w:pStyle w:val="Normal"/>
        <w:rPr/>
      </w:pPr>
      <w:r>
        <w:rPr>
          <w:rFonts w:cs="HawnTime;Avenir Black" w:ascii="HawnTime;Avenir Black" w:hAnsi="HawnTime;Avenir Black"/>
          <w:b/>
          <w:bCs/>
        </w:rPr>
        <w:t xml:space="preserve">A school administrator is an educational leader who promotes the success of all students by facilitating the development, articulation, implementation, and stewardship of a vision for learning that is shared and supported by the community.  </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1a:  Developing the Vision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t>There is little or no evidence that the school leader has created a vision for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has created a vision that will ensure the success of all students and there is limited evidence that it is integrated into the school program.  The school leader seldom includes explicit statements regarding the cultural values that are fostered in the community and integrate those values in all aspects of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has created a vision that attempts to ensure the success of all students, and/or creates one that is applied consistently in most cases throughout the school program. The school leader includes explicit statements regarding the cultural values that are fostered in the community and integrates those values in all aspects of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created a vision of success that includes all students and that is consistently integrated throughout the school program, including explicit statements regarding the cultural values that are fostered in the community and integrates those values in all aspects of the school.</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includes any reference to teaching and learning in the visions. There is no evidence of an understanding that all forms of success depend on developing a strong sense of personal and cultural identity and promotes an understanding of and appreciation for the Hawaiian worldview in maintaining global balance and harmon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has considered some aspects of teaching and learning in the development of the vision.  There is some understanding that all forms of success depend on developing a strong sense of personal and cultural identity and promotes an understanding of and appreciation for the Hawaiian worldview in maintaining global balance and harmon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uses the vision to shape most educational programs, plans, and actions. The school leader recognizes that all forms of success depend on developing a strong sense of personal and cultural identity and promotes an understanding of and appreciation for the Hawaiian worldview in maintaining global balance and harmon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developed the vision based on a focus on the success of all students and the vision is embedded in all educational programs, plans, activities, and actions. Within all of this, the school leader recognizes that all forms of success depend on developing a strong sense of personal and cultural identity and promotes an understanding of and appreciation for the Hawaiian worldview in maintaining global balance and harmony.</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any members of the school community were involved in the creation of the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has involved appropriate stakeholders in developing the vision, and/or that these individuals were involved appropriate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appropriate stakeholders participated in the development of the vision, and/or consistently throughout the 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included representatives of all appropriate members of the community in the development of the vision and that they shared in all the decision-making proces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considered the needs of all students in an equitable manner in the development of the school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d used student data from all students in an equitable manner to inform the development of the school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used some data about all students in the development of the vision in an equitable mann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used a variety of sources of data for students, obtained both in and outside the school, in the development of a vision that is fair and equitable to all.</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numPr>
          <w:ilvl w:val="0"/>
          <w:numId w:val="0"/>
        </w:numPr>
        <w:outlineLvl w:val="0"/>
        <w:rPr>
          <w:rFonts w:ascii="HawnTime;Avenir Black" w:hAnsi="HawnTime;Avenir Black" w:cs="HawnTime;Avenir Black"/>
        </w:rPr>
      </w:pPr>
      <w:r>
        <w:rPr>
          <w:rFonts w:eastAsia="HawnTime;Avenir Black" w:cs="HawnTime;Avenir Black" w:ascii="HawnTime;Avenir Black" w:hAnsi="HawnTime;Avenir Black"/>
        </w:rPr>
        <w:t xml:space="preserve"> </w:t>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1: THE VISION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facilitating the development, articulation, implementation, and stewardship of a vision for learning that is shared and supported by the community.</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1b:  Communicating the Vision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created a vision for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communicates the vision appropriately; evidence may be of limited scope or dept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eriodically communicates the vision to the school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vision is effectively communicated by the school leader throughout the school year and in a variety of ways, and that the communication supports the success of all studen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communication of the vision by the school leader focuses on issues of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communication of the vision by the school leader focuses on teaching or learning but not both, and does not link them in any meaningful w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communication of the vision by the school leader reveals a clear link between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communication of the vision by the school leader clearly focuses on teaching and its impact on learning and student success, and that this recognition occurs throughout the year and in a variety of venues, both in the school and in the community.</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has communicated the vision to stakeholders or that stakeholders have an opportunity to communicate that vision among themselv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o show that stakeholders are aware of the vision and were engaged in discussion of the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provides a forum for stakeholders to annually engage in dialogue about the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provided an opportunity for all stakeholders to engage in a discussion about the vision throughout the school year, both in and out of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communicate the vision openly, honestly, and sensitivity to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made an attempt to communicate the vision in a way that is sensitive to the diversity and needs of all stakehold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communicates the vision in a way that is sensitive to the needs and diversity of the community, but might not provide for complete, critical, public debat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openly, honestly, and sensitively communicates the vision to all stakeholders and provides for a complete, critical, public debate.</w:t>
            </w:r>
          </w:p>
        </w:tc>
      </w:tr>
    </w:tbl>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1: THE VISION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facilitating the development, articulation, implementation, and stewardship of a vision for learning that is shared and supported by the community.</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1c:  Implementing the Vision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linked the school program, policy, or procedures to the vision of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linked the school program to the vision of the school, and where that linkage does occur, it is only done superficial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embedded the vision throughout most school programs, policies, and procedur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school leader has thoughtfully aligned and linked all school programs, policies, and procedures to the vision of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has linked any instructional planning, strategies, or student assessment to the vision of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has linked some instructional plans and strategies to the vision of the school and that the school leader interprets or analyzes available data. There is limited evidence of school leader providing culture and language programs, learning opportunities and academic courses to enable learners to acquire an in-depth understanding of Hawaiian culture, language and traditions.</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 xml:space="preserve">There is clear evidence that the school leader has linked most instructional plans and strategies to the vision of the school.  This includes providing culture and language programs, learning opportunities and academic courses to enable learners to acquire an in-depth understanding of Hawaiian culture, language and traditions. The school leader uses some student assessment data to inform teaching and learning decision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embedded the vision in all teaching practices and uses student achievement data to ensure that the vision is firmly focused on the success of all students. The school leader consistently provides and supports culture and language programs, learning opportunities and academic courses to enable learners to acquire an in-depth understanding of Hawaiian culture, language and traditions.</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given members of the school community responsibility for implementing the vision or for allocating resources that support the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encouraged one or more groups of stakeholders to consider strategies for implementing the vision or for allocating resources that support the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distributed responsibility for implementing the vision to some members of the school community and has sought assistance from these individuals in the allocation of resources to support the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shared responsibility with appropriate stakeholders, in the school and in the community, for implementing the vision and for obtaining and allocating resources to support the vis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ttle or no evidence that the school leader has implemented the vision in a way that is sensitive to the diversity within the community or that the vision is focused on the success of all students in a fair and equitable wa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considered the diversity of the community, or has implemented the vision in a way that addresses the needs of all students and staff in a fair and equitable w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recognizes the diversity of the community and the needs of the students and staff, and uses some of the information to implement the vision in a fair and equitable w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recognizes the diversity of the community and the needs and abilities of all students and staff, and uses this information to implement the vision in a way that is fair and equitable to all.</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1: THE VISION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facilitating the development, articulation, implementation, and stewardship of a vision for learning that is shared and supported by the community.</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rFonts w:ascii="HawnTime;Avenir Black" w:hAnsi="HawnTime;Avenir Black" w:cs="HawnTime;Avenir Black"/>
                <w:b/>
                <w:b/>
                <w:bCs/>
              </w:rPr>
            </w:pPr>
            <w:r>
              <w:rPr>
                <w:rFonts w:cs="HawnTime;Avenir Black" w:ascii="HawnTime;Avenir Black" w:hAnsi="HawnTime;Avenir Black"/>
                <w:b/>
                <w:bCs/>
              </w:rPr>
              <w:t>Component 1d:  Monitoring and Evaluating the Vision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either collects or analyzes data about the school’s progress toward realizing the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collects data on the school’s progress toward the vision or uses this information to promote students success in any meaningful w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collects data periodically on the school’s progress toward the vision and uses this information to make decisions that promote the success of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llects and analyzes data on the school’s progress toward realizing the vision throughout the school year and continually uses this information to make decisions that promote the success of all studen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monitors teacher performance or uses data to assess student learning and progress towards the vision.  There is no evidence that the school leader includes cultural teaching strategies as part of the effective practices in the teacher evaluation profile.  School leader does not evaluate teachers on their ability to teach/incorporate foundational Hawaiian language and culture when applicable.</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monitors either teaching performance or student learning or that the leader links instruction to student achievement and how this information impacts the school’s progress towards realizing the vision. There is little evidence that the school leader includes cultural teaching strategies as part of the effective practices in the teacher evaluation profile.  School leader does not evaluate teachers on their ability to teach/incorporate foundational Hawaiian language and culture when applicable.</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has created a system to monitor teacher performance and student learning throughout the school year, including their ability to teach/incorporate foundational Hawaiian language and culture. The school leader demonstrates some understanding of what teaching strategies support increased student learning and progress toward the vision, including cultural teaching strategies as part of the effective practices in the teacher evaluation profil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collects data on teacher performance and student achievement from a variety of sources and demonstrates a clear understanding of how teaching is linked to student learning and what adjustments or modifications must be made to ensure the success of all students and progress toward the vision. The school leader consistently includes cultural teaching strategies as part of the effective practices in the teacher evaluation profile and evaluates teachers on their ability to teach/incorporate foundational Hawaiian language and culture when applicable.</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uses data from any stakeholders in assessing progress toward achieving the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gathers information from stakeholders about the school’s progress toward the vision, or provides any opportunity from them to analyze or review the dat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llects data about the school’s progress toward the vision from a variety of stakeholders and shares this information with the school community.  The leader may occasionally provide opportunities for appropriate stakeholders to analyze or review this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llects data about progress toward achieving the vision from sources both in and outside the school, and that the leader provides opportunities for appropriate stakeholders to analyze and review this information throughout the school year to ensure that school programs promote the success of all studen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uses data on the school’s progress toward the vision to report that progress accurately, completely, or frequent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releases accurate data to the public on the school’s progress toward the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rovides the community an accurate annual report on the school’s progress toward the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uses data on the school’s progress toward the vision to provide the school community with accurate, complete, and frequent reports on the status of the vision.</w:t>
            </w:r>
          </w:p>
        </w:tc>
      </w:tr>
    </w:tbl>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2: THE CULTURE OF TEACHING AND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dvocating, nurturing, and sustaining a school culture and instructional program conducive to student learning and staff professional growth.</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2a:  Valuing Students and Staff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recognizes the efforts or accomplishments of students or staff in their support of the school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recognizes the efforts and accomplishments of students or staff in the support of the school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values and recognizes the efforts and accomplishments of students and staff, and reports these periodically during the school ye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values the efforts and accomplishments of all members of the school community and celebrates these successes in a variety of ways, both in and outside the school, throughout the school yea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recognizes the contributions of the teachers or the efforts of the students in the teaching and learn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appreciation for the contributions of teachers or the achievement of students in the teaching and learning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values the contributions of the staff and/or the achievements of the students in the teaching and learning process and successes are celebrated on occa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exists that the school leader understands how the efforts of the staff support the achievement of students and promotes, recognizes, and celebrates these efforts and the achievement of the students in the teaching and learning process throughout the school yea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nvolves the community in recognizing the contributions of teachers or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involves stakeholders in the recognition of the success of the teachers and students beyond infrequent routine announcemen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evidence that the school leader involves all members of the community in celebrating the success of students or teachers, although this recognition may occur only periodically and may be limited to activities held within the schoo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nvolves all members of the community in celebrating the success of students and teachers throughout the school year, and that these celebrations occur within the school and in the community.</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 xml:space="preserve">There is little or no evidence to show that the school leader rewards the teaching and learning successes or contributions of students or staff in a fair and equitable way.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rewards the teaching and learning successes of students and teachers in a fair and equitable w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rewards teaching and learning successes of all groups, although the public recognition may not be uniformly applied over all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school leader treats the teaching and learning contributions and successes of all staff members and students in an equitable and fair wa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numPr>
          <w:ilvl w:val="0"/>
          <w:numId w:val="0"/>
        </w:numPr>
        <w:outlineLvl w:val="0"/>
        <w:rPr/>
      </w:pPr>
      <w:r>
        <w:rPr>
          <w:rFonts w:cs="HawnTime;Avenir Black" w:ascii="HawnTime;Avenir Black" w:hAnsi="HawnTime;Avenir Black"/>
          <w:b/>
          <w:bCs/>
        </w:rPr>
        <w:t>STANDARD 2: THE CULTURE OF TEACHING AND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dvocating, nurturing, and sustaining a school culture and instructional program conducive to student learning and staff professional growth.</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jc w:val="center"/>
              <w:outlineLvl w:val="0"/>
              <w:rPr/>
            </w:pPr>
            <w:r>
              <w:rPr>
                <w:rFonts w:cs="HawnTime;Avenir Black" w:ascii="HawnTime;Avenir Black" w:hAnsi="HawnTime;Avenir Black"/>
                <w:b/>
                <w:bCs/>
              </w:rPr>
              <w:t>Component 2b:  Developing and Sustaining the Culture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is aware of the role of school environment and how it impacts the school’s vision. There is no support for traditional cultural protocol and special times and places where teachers and learners can be immersed in Hawaiian language and/or cultural experien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understands the kind of environment that contributes to the achievement of the school’s vision. There is limited support for traditional cultural protocol and special times and places where teachers and learners can be immersed in Hawaiian language and/or cultural experien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has supported an environment that contributed to the achievement of the school’s vision. This includes allowing for traditional cultural protocol and special times and places where teachers and learners can be immersed in Hawaiian language and/or cultural experienc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fostered the creation of an environment that directly and positively enhances the school’s vision. This includes allowing for traditional cultural protocol and special times and places where teachers and learners can be immersed in Hawaiian language and/or cultural experiences.</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has engaged teachers in activities to improve instruction or has established student achievement goals. There is a lack of professional development activities that will expand their repertoire of cultural knowledge and mentoring programs for new teachers that focus on cultural expectations and practic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has provided teachers opportunities to engage in appropriate professional development activities that support the school vision or has established clearly defined achievement goals for all. There are limited professional development activities that will expand their repertoire of cultural knowledge and mentoring programs for new teachers that focus on cultural expectations and practic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has provided teachers a variety of opportunities for professional growth that support the school vision and/or has established clear expectations for all. This includes professional development activities that will expand their repertoire of cultural knowledge and mentoring programs for new teachers that focus on cultural expectations and practic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created a learning community in which teachers are provided opportunities for appropriate professional growth and reflection that support the vision of the school and in which high expectations are established for all. This includes professional development activities that will expand their repertoire of cultural knowledge and mentoring programs for new teachers that focus on cultural expectations and practice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ttle or no evidence that the school leader has involved stakeholders in any activity designed to support an effective instructional program and culture for teaching and learnin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involved stakeholders in any activities that build an effective instructional program or culture for teaching and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has created opportunities for various stakeholders to engage in and support an effective instructional program and culture for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ensured that all appropriate stakeholders have a responsibility for and share in the planning, shaping, and implementing of an effective instructional program and culture for teaching and learn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o show that the school leader has demonstrated integrity in the development of the instructional program and school culture that includes and ensures success for all students and staff in a fair and equitable w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has demonstrated integrity and sensitivity to the needs of the diverse student population in the development of the instructional program and a school culture that is fair and equitable for 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demonstrated integrity in the creation of an effective instructional program and school culture that provides equitable opportunities for most stud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demonstrated integrity in ensuring that all aspects of the instructional program and school culture are sensitive to, and inclusive of, the diversity among the school population, and ensures that all students are actively represented in a fair and equitable wa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2: THE CULTURE OF TEACHING AND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dvocating, nurturing, and sustaining a school culture and instructional program conducive to student learning and staff professional growth.</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2c:  Ensuring an Inclusive Culture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demonstrates any awareness of the diversity within the school community or provides any opportunities for students from diverse backgrounds to work toward a realization of the school’s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in awareness of the diversity within the school community, or supports opportunities for students from diverse backgrounds to work toward a realization of the school’s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builds upon the diversity within the school community and provides appropriate opportunities for students from diverse backgrounds to work toward a realization of the school’s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sensitive to the needs of all students, has created opportunities for students from diverse backgrounds to work toward the vision of the school, and has ensured that all students have access to these opportunitie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any barriers to student learning or is sensitive to the individual needs of the diverse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identified any barriers to learning, or has linked the barriers to the diversity within the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has identified barriers to learning, is sensitive to the needs of the diverse student population, and has some success in removing each of theses barri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exists that the school leader has identified barriers to learning that are insensitive to the needs for the diverse student population, has removed these barriers, and has facilitated the creation of comprehensive instructional program for all studen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takeholders were involved in the process of creating an inclusive instruc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takeholders were involved in the process of ensuring an inclusive program and school 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takeholders assist the school leader in identifying most of the diversity within the community and help to include representatives in the decision-making process for some of the school’s instructional program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takeholders assist the school leader in identifying the diversity within the community and help to include representatives from these groups in the decision-making process for the school’s instructional programs to ensure the school is sensitive to the needs of the community.</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o show that the school leader equal teaching and learning opportunities for all members of the diverse school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provides equal teaching and learning opportunities for most members of the diverse school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provided equal teaching and learning opportunities for all members of the diverse school community and has established clear expectations for a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actively ensured equal teaching and learning opportunities for all members of the diverse school community.  Further, the leader has established clear expectations for all.</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2: THE CULTURE OF TEACHING AND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dvocating, nurturing, and sustaining a school culture and instructional program conducive to student learning and staff professional growth.</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2d:  Monitoring and Evaluating the Culture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 xml:space="preserve">There is little or no evidence that the school leader assesses the instructional program or school culture or the impact the instruction program or culture has on attaining the vision of the school. There is no evidence of Hawaiian values and beliefs in any assessments.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has assessed the instructional program or school culture or links the instructional program or the school culture to the fulfillment of the schools’ vision; the evidence may be of an assessment limited in scope, depth, or accuracy. Hawaiian values and beliefs may be incorporated in some assessments but is limite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has established a reliable system to assess the instructional program and the school culture and uses the information produced to promote the vision of the school. Hawaiian values and beliefs are incorporated in the development of multiple assessm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established a thorough and ongoing assessment of the instructional program and the school culture and uses the information produced to promote the school vision. Hawaiian values and beliefs are an integral part of the development of multiple assessments.</w:t>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p>
            <w:pPr>
              <w:pStyle w:val="Normal"/>
              <w:spacing w:before="120" w:after="120"/>
              <w:rPr>
                <w:rFonts w:ascii="HawnTime;Avenir Black" w:hAnsi="HawnTime;Avenir Black" w:cs="HawnTime;Avenir Black"/>
                <w:lang w:bidi="en-US"/>
              </w:rPr>
            </w:pPr>
            <w:r>
              <w:rPr>
                <w:rFonts w:cs="HawnTime;Avenir Black" w:ascii="HawnTime;Avenir Black" w:hAnsi="HawnTime;Avenir Black"/>
                <w:lang w:bidi="en-US"/>
              </w:rPr>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assesses teacher or student performance as a part of monitoring and evaluating the instructional progr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assesses teacher or student performance, or has made any link between instruction and student achieve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created a system of periodically appraising teacher and student performance and that this information is usually used to inform instructional decis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exists that the school leader has created an ongoing system of appraising teacher and student performance and that this information is systematically used to inform instructional decisions throughout the school yea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nvolves stakeholders in providing or analyzing data related to instructional program or culture of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nvolves some stakeholders with an opportunity to provide or analyze data about the instructional program or culture of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involves stakeholders in a variety of ways to provide and analyze data about the instructional program and culture of learning on a regular basi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gives stakeholders responsibility for gathering and analyzing information related to the instructional program and culture of learning throughout the school year, and gives them an active role in using this information to share in decisions about school improvement.</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o show that the school leader demonstrates any integrity in providing the school community information about the evaluation of the school’s instructional program and cultur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demonstrates integrity in providing the community information about the evaluation of the school’s instructional program and cultur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created a system for monitoring and evaluating the instructional program and culture that is open and honest.  Further, the leader provides information about the evaluation of the instructional program and culture periodicall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created a system for monitoring and evaluating the instructional program and culture that is thorough, open and honest.  Further, the leader ensures that information about the instructional program and culture is provided on an ongoing basis, in a variety of formats, to ensure understanding by all members of the diverse communit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3: THE MANAGEMENT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management of the organization, operations, and resources for a safe, efficient, and effective learning environment.</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3a:  Making Management Decisions to Ensure Successful Teaching and Learning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makes management decisions that are linked to the school’s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considers the school’s vision when making management decis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makes most management decisions in a way that supports the school’s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on an ongoing basis, the school leader makes all management decisions in a way that promotes the school’s vis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demonstrates nay awareness of learning, teaching, and student development to inform management decis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any understanding of learning, teaching, and student development to inform management decisions or rarely uses this information to enhance teaching and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demonstrates an understanding of learning, teaching, and student development to inform most management decisions and frequently uses this information to enhance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exists that the school leader demonstrates an understanding of learning, teaching, and student development to inform al management decisions and continuously uses this information to enhance teaching and learn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nvolves stakeholders in the management decision-mak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makes appropriate use of stakeholders in the management decision-making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at times involves appropriate stakeholders in the management decision-making 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actively recruits and involves appropriate stakeholders in the management decision-making process on an ongoing basi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o show that the school leader has ever employed ethical principals in the decision-making process that ensure fairness and equity for a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has employed ethical principals in the decision-making process that ensure fairness and equity for 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employs ethical principles in the decision-making process and attempts to ensure fairness and equity for a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employs ethical principles in the decision-making process and ensures fairness and equity for all.</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3: THE MANAGEMENT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management of the organization, operations, and resources for a safe, efficient, and effective learning environment.</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3b:  Developing Procedures to Ensure Successful Teaching and Learning –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facilitates the development of any procedures for successful teaching and learning linked to the school’s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mited evidence that the school leader considers the school’s vision when facilitating the development of procedures for successful teaching and learning.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facilitates the development of most procedures for successful teaching and learning to support the school’s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llaborates with stakeholders to develop, assess, and improve procedures for successful teaching and learning to ensure the support of the school’s vis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is aware of any emerging trends or has facilitated the development of any procedures or policies to support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recognizes any emerging trends to facilitate the development of school procedures and policies that are connected to the teaching and learning process.  There is limited support for learning opportunities that help learners maintain the integrity of traditional knowledge in understanding the worl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recognizes, studies, and applies some emerging trends to facilitate the development of school procedures and policies that support and enhance the teaching and learning process. This includes supporting learning opportunities that help learners maintain the integrity of traditional knowledge in understanding the worl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recognizes, studies, and applies emerging trends to facilitate the development of school procedures and policies that effectively support and enhance the teaching and learning process on an ongoing basis. This includes consistently supporting learning opportunities that help learners maintain the integrity of traditional knowledge in understanding the world .</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nvolves any stakeholders in the development of procedures to ensure successful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nvolves appropriate stakeholders in the development of school procedures to ensure successful teaching and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involves stakeholders in developing many of the school procedures to ensure successful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school leader actively engages appropriate stakeholders in developing all school procedures that ensure successful teaching and learn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o show that the school leader demonstrates integrity in facilitating the development of any procedures that support teaching and learning which are fair and equitable to a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integrity in facilitating the development of some procedures that support teaching and learning which are fair and equitable to 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demonstrates integrity in facilitating the development of most procedures that support teaching and learning which are fair and equitable to a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demonstrates integrity in facilitating the development of all procedures that support teaching and learning which are fair and equitable to all.</w:t>
            </w:r>
          </w:p>
        </w:tc>
      </w:tr>
    </w:tbl>
    <w:p>
      <w:pPr>
        <w:pStyle w:val="Normal"/>
        <w:numPr>
          <w:ilvl w:val="0"/>
          <w:numId w:val="0"/>
        </w:numPr>
        <w:outlineLvl w:val="0"/>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3: THE MANAGEMENT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management of the organization, operations, and resources for a safe, efficient, and effective learning environment.</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3c:  Allocating Resources to Ensure Successful Teaching and Learning–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effectively uses resources to promote the vision of the school.  There is little or no allocation of resources that supports learning environments that promote the integration of cultural knowledge, practices, and tradi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makes all decisions regarding the allocation of resources, including those that support learning environments that promote the integration of cultural knowledge, practices, and tradi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effectively and fairly allocates most school resources in a way that supports the school vision. This includes providing resources to support learning environments that promote the integration of cultural knowledge, practices, and tradi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ensures that all available resources are allocated effectively and fairly in a way that supports the school vision which includes providing resources to support learning environments that promote the integration of cultural knowledge, practices, and tradition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uses resources effectively or efficiently, and/or considers the relationship of these resources to successful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makes decisions regarding the allocation of resources based on a consideration of the link between the allocation of these resources and how they support successful teaching and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makes routine decisions related to the effective allocation and use of resources in support of successful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developed creative ways to obtain, allocate, and conserve resources to support successful teaching and learn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the stakeholders’ interests or provides them any forum to express their opinion on how resources are to be allocate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provides stakeholders an opportunity to express their opinion about the allocation of resources, or uses this information to support allocation decis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is sensitive to the competing interests of the various school groups and includes some stakeholders in most of the decision-making related to resource alloc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sensitive to the competing interest of various school groups and collaboratively engages appropriate stakeholders in all decisions related to resource allocat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o show that the school leader demonstrates integrity in allocating resources to support teaching and learning in a fair and equitable w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integrity in allocating resources to support teaching and learning in a fair and equitable w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demonstrates integrity n allocating most resources to support teaching and learning in a fair and equitable mann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school leader always demonstrates integrity in allocating all resources to support teaching and learning in a fair and equitable wa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pPr>
      <w:r>
        <w:rPr>
          <w:rFonts w:cs="HawnTime;Avenir Black" w:ascii="HawnTime;Avenir Black" w:hAnsi="HawnTime;Avenir Black"/>
          <w:b/>
          <w:bCs/>
        </w:rPr>
        <w:t>STANDARD 3: THE MANAGEMENT OF LEARN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management of the organization, operations, and resources for a safe, efficient, and effective learning environment.</w:t>
      </w:r>
    </w:p>
    <w:p>
      <w:pPr>
        <w:pStyle w:val="Normal"/>
        <w:rPr>
          <w:rFonts w:ascii="HawnTime;Avenir Black" w:hAnsi="HawnTime;Avenir Black" w:cs="HawnTime;Avenir Black"/>
        </w:rPr>
      </w:pPr>
      <w:r>
        <w:rPr>
          <w:rFonts w:cs="HawnTime;Avenir Black" w:ascii="HawnTime;Avenir Black" w:hAnsi="HawnTime;Avenir Black"/>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3d:  Creating a Safe, Healthy Environment to Ensure Successful Teaching and Learning–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unsafe or unhealthy conditions in the school or has attempted to ensure a safe and healthy environment that can support the school’s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e school’s vision is aware of health and safety-related issues existing in the school, or works to create a school environment to support the school’s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reates a school environment that supports the school’s vision, and periodically identifies and addresses most unsafe and unhealthy conditions in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tinuously creates a social, physical, and emotional environment that promotes the school’s vision and identifies and addresses unsafe and unhealthy conditions in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makes plans for a safe and healthy environment to ensure successful teaching or learning or addresses safety concerns as they arise. There is little or no evidence that the school leader provides safe environments for learners to practice their own cultural traditions (i.e., within classes and other school setting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creates a safe school either in planning or in actions. There is limited evidence that the school leader provides safe environments for learners to practice their own cultural traditions (i.e., within classes and other school setting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creates an environment that is generally conducive to ensure effective teaching and learning, although there may be areas that are exceptions. The school leader provides safe environments for learners to practice their own cultural traditions (i.e., within classes and other school setting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 xml:space="preserve">There is clear, convincing and consistent evidence exists that the school leader ensures the creation of an environment conducive to successful teaching and learning for all. The school leader always provides safe environments for learners to practice their own cultural traditions (i.e., within classes and other school settings). </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made an attempt to address the issue of safe schools with any stakeholders or to enlist their support in creating an environment conducive to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attempts to address the issue of safe schools with some stakeholders, and/or that the leader is aware of local community agencies that could assist the school to create an effective, safe learning environ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addresses the issues of safe schools with appropriate stakeholders and involves some community agencies to provide the school services to create an effective, safe learning environ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addresses the issue of safe schools with appropriate stakeholders and fosters and develops partnerships with community agencies to create an effective, safe learning environment.</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o show that the school leader treats people fairly and equitably in the application of the laws and procedures designed to protect the health and safety of a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treats people fairly and equitably in the application of some of the laws and procedures designed to protect the health and safety of 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treats people fairly and equitably in the application of the laws and procedures designed to protect the health and safety of al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treats people fairly and equitably in the application of all laws and procedures designed to protect the health and safety of all and is an advocate for the physical, social, and emotional well-being of all members of the school communit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pPr>
      <w:r>
        <w:rPr>
          <w:rFonts w:cs="HawnTime;Avenir Black" w:ascii="HawnTime;Avenir Black" w:hAnsi="HawnTime;Avenir Black"/>
          <w:b/>
          <w:bCs/>
        </w:rPr>
        <w:t>STANDARD 4: RELATIONSHIPS WITH THE BROADER COMMUNITY TO FOSTER LEARNING</w:t>
      </w:r>
    </w:p>
    <w:p>
      <w:pPr>
        <w:pStyle w:val="Normal"/>
        <w:rPr/>
      </w:pPr>
      <w:r>
        <w:rPr>
          <w:rFonts w:cs="HawnTime;Avenir Black" w:ascii="HawnTime;Avenir Black" w:hAnsi="HawnTime;Avenir Black"/>
          <w:b/>
          <w:bCs/>
        </w:rPr>
        <w:t>A school administrator is an educational leader who promotes the success of all students by collaborating with families and community members, responding to diverse community interests and needs, and mobilizing community resource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4a:  Understanding Community Needs–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understands the needs of the community and how these needs could be reflected in the vision of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that the school leader attempts to understand the needs of the community, or that these needs are reflected in the vision of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 xml:space="preserve">There is clear evidence that the school leader assesses the needs of the community and that patterns that emerge from these data are used to inform the vision of the school.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assesses the needs of the community on an ongoing basis, has had the ability to identify and predict patterns that are supported by these data, and uses this information to modify, inform, and validate the vision of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assesses the needs of the community to provide data to inform effective teaching strategies that would foster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assesses the needs of the community, or that resulting data were used by the leader too inform teaching strategies that would foster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assesses the needs of the community and usually uses resulting data to modify teaching strategies that foster lea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assesses the needs of the community on an ongoing basis and continually uses resulting data to inform teaching strategies that clearly foster learning and improve student achievement.</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engages the assistance of support of stakeholders in assessing the needs of the community to foster learning in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engages the assistance of some stakeholders in assessing the needs of the community with a goal of fostering learning in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llaborates from time to time with some stakeholders in collecting and analyzing data concerning the needs of the community with a goal of fostering learning in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llaborates with appropriate stakeholders on an ongoing basis to collect and analyze data on the needs of the community with a goal of fostering learning in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o show that the school leader demonstrates appreciation for and sensitivity to the needs and prevailing values of the diverse school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appreciation for and/or sensitivity to the needs and prevailing values of the diverse school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frequently demonstrates appreciation for and/or sensitivity to the needs and prevailing values of the diverse school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convincing, and consistent evidence that the school leader demonstrates appreciation for and sensitivity to the needs and prevailing values of the diverse school community on an ongoing basis. </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4: RELATIONSHIPS WITH THE BROADER COMMUNITY TO FOSTER LEARNING</w:t>
      </w:r>
    </w:p>
    <w:p>
      <w:pPr>
        <w:pStyle w:val="Normal"/>
        <w:rPr/>
      </w:pPr>
      <w:r>
        <w:rPr>
          <w:rFonts w:cs="HawnTime;Avenir Black" w:ascii="HawnTime;Avenir Black" w:hAnsi="HawnTime;Avenir Black"/>
          <w:b/>
          <w:bCs/>
        </w:rPr>
        <w:t>A school administrator is an educational leader who promotes the success of all students by collaborating with families and community members, responding to diverse community interests and needs, and mobilizing community resource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4b:  Involving Members of the Community–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demonstrates any understanding of, or an interest in, what is needed to involve members of the community in achieving the school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 school demonstrates an understanding of the issues and challenges in engaging the school community in achieving the school vision or engages any significant segments of the community in this activ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a basic plan to engage the community to assist the school in achieving its vision.  The plan generally addresses the issues and challenges to be faced in working toward the vision, and involves most appropriate stakeholder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an effective. Multifaceted plan for collaborating with families and community members in a way that contributes to the success of the school’s vision.  The plan’s strategies address the issues and challenges to be faced in working toward the vision, and involve all appropriate stakeholder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plans for any partnerships between the school and community that will enhance or support the teaching and learn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attempts to develop partnerships between the school and the community, and only limited evidence that the school leader is aware of the benefits that this would bring to the process of teaching and learning. The school leader provides limited opportunities for families and the community to learn and share traditional ways of communication, participation, and cooperation (i.e., ho’olaule’a, May Day) as well as sponsoring ongoing activities and events in the school and community for learners to put into practice their knowledge of local cultural traditions (i.e. multi-cultural share nights, art exhibits, ho’olaule’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establishes partnerships with some community groups that contribute to the success of the teaching and learning process. The school leader consistently provides opportunities for families and the community to learn and share traditional ways of communication, participation, and cooperation (i.e., ho’olaule’a, May Day) as well as sponsoring ongoing activities and events in the school and community for learners to put into practice their knowledge of local cultural traditions (i.e. multi-cultural share nights, art exhibits, ho’olaule’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establishes solid, ongoing partnerships with a variety of community groups and organizations to strengthen school programs and support the success of the teaching and learning process. The school leader consistently provides opportunities for families and the community to learn and share traditional ways of communication, participation, and cooperation (i.e., ho’olaule’a, May Day) as well as sponsoring ongoing activities and events in the school and community for learners to put into practice their knowledge of local cultural traditions (i.e. multi-cultural share nights, art exhibits, ho’olaule’a).</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enlists the support of stakeholders in developing relationships with organizations outside the school to foster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enlisted the support of some stakeholders to develop relationships with organizations outside the school, but the purpose of these relationships may be unclea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evidence that the school leader has enlisted the support of a variety of stakeholders to develop relationships with organizations outside the school, many of which are created to assist the school in fostering learning.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enlisted the support of a wide variety of stakeholders to develop relationships with organizations outside the school with the specific intent of assisting the school to foster learn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ttle or no evidence to show that the school leader demonstrates fairness in engaging equal representation of the diverse school community in an attempt to foster learning.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demonstrates fairness in engaging some equal representation of the diverse school community in an attempt to foster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frequently demonstrates equity and fairness in engaging representatives of the diverse school community in an attempt to foster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demonstrates equity and fairness in engaging representatives of the diverse school community in an ongoing basis to foster learning.</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4: RELATIONSHIPS WITH THE BROADER COMMUNITY TO FOSTER LEARNING</w:t>
      </w:r>
    </w:p>
    <w:p>
      <w:pPr>
        <w:pStyle w:val="Normal"/>
        <w:rPr/>
      </w:pPr>
      <w:r>
        <w:rPr>
          <w:rFonts w:cs="HawnTime;Avenir Black" w:ascii="HawnTime;Avenir Black" w:hAnsi="HawnTime;Avenir Black"/>
          <w:b/>
          <w:bCs/>
        </w:rPr>
        <w:t>A school administrator is an educational leader who promotes the success of all students by collaborating with families and community members, responding to diverse community interests and needs, and mobilizing community resource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outlineLvl w:val="0"/>
              <w:rPr/>
            </w:pPr>
            <w:r>
              <w:rPr>
                <w:rFonts w:cs="HawnTime;Avenir Black" w:ascii="HawnTime;Avenir Black" w:hAnsi="HawnTime;Avenir Black"/>
                <w:b/>
                <w:bCs/>
              </w:rPr>
              <w:t>Component 4c:  Providing Opportunities for the Community and School to Serve Each Other–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sees the school and community as anything other than separate and distinct entities or provides any opportunities for members of the community to engage in improvement efforts outside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provides any opportunity for the school and community to engage in nay meaningful way to achieve the school vision or provides any opportunities for the school community to engage in improvement efforts outside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rovides some opportunities for some community groups to serve the school in achieving its vision and clear evidence that the school leader encourages members of the school community to be active in supporting improvement efforts outside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provides a variety of opportunities for all appropriate community groups to address and help solve problems in a way that supports the school in achieving its vision, and that the leader ensures that members of the school community are active participants in improvement effor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sees any potential benefit in developing partnerships or lines of communication with community youth and family service organizations to support the instructional program or provides any opportunities that might support community impro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uses community youth and service agencies to support the school program or has developed any opportunities for the instructional program to support community improvemen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integrates most community groups (e.g., youth and family service agencies, etc.) into many school programs that support and improve teaching and learning and has developed some instructional activities that support community improv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fully integrates a variety of community groups (e.g., service agencies, cultural groups, etc) in school programs to improve teaching and learning and that the school has instructional activities that support a variety of community improvement efforts throughout the yea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involves stakeholders, including kupuna, local and cultural mentors and experts, in developing ways that the school and the community might support each other’s improvement effor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has enlisted the involvement of stakeholders, including kupuna, local and cultural mentors and experts, to develop strategies that will provide members of the community an opportunity to foster learning in the school, and in finding ways for the school to assist the community in improvement effor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evidence that the school leader involves stakeholders, including kupuna, local and cultural mentors and experts, in developing a variety of ways in which the community can assist the school to foster learning and for finding some opportunities for the school to help the community bring about improvem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involves stakeholders, including kupuna, local and cultural mentors and experts, in developing a comprehensive program to provide community members an opportunity to foster learning and to assist the school in becoming active in community improvement effor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ttle or no evidence that in activities in which the school and community serve each other, the school leader makes any attempt to seek participation from school and community members, is aware of equitable and respectful treatment of those involved, or is aware of appropriate ways the school and community could support each other.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in activities, in which the school and community serve each other, the school leader seeks participation from representative groups within the school and community, treats stakeholders fairly, respects opinions, and works to ensure that the school and community support each other appropriate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evidence that in most activities, in which school and community serve each other, the school leader usually seeks participation from most representatives groups within the school and community, treats all stakeholders fairly, respects all opinions, and works to ensure that the school and community support each other in an ethical manner.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in all activities in which the school and community serve each other, the school leader actively seeks participation from all representative groups, treats all stakeholders equitably and respectfully, hears and values all opinions, and works to endure that the school and community support each other in a fair and equitable manner.</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4: RELATIONSHIPS WITH THE BROADER COMMUNITY TO FOSTER LEARNING</w:t>
      </w:r>
    </w:p>
    <w:p>
      <w:pPr>
        <w:pStyle w:val="Normal"/>
        <w:rPr/>
      </w:pPr>
      <w:r>
        <w:rPr>
          <w:rFonts w:cs="HawnTime;Avenir Black" w:ascii="HawnTime;Avenir Black" w:hAnsi="HawnTime;Avenir Black"/>
          <w:b/>
          <w:bCs/>
        </w:rPr>
        <w:t>A school administrator is an educational leader who promotes the success of all students by collaborating with families and community members, responding to diverse community interests and needs, and mobilizing community resource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4d:  Understanding and Valuing Diversity–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developed a vision for the school that is sensitive to the diversity within the community or sees the school as a microcosm of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attempts to create a school vision that includes success for all students and provides some limited means of acknowledging, in a positive way, the diversity of the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works for the creation of a school vision that includes high expectations for all students regardless of race, ethnicity, and socioeconomic status. Or gender, and provides opportunities for school and community to honor the diversity and the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ensures the creation of a school vision that includes high expectations for all students regardless of race, ethnicity, socioeconomic status, or gender, and that the leader has provided multiple opportunities for the school and community too celebrate diversity.</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ttle or no evidence that the school leader is neither sensitive to nor aware of diversity within the school community and the impact that this ha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limited evidence that the school leader is sensitive to and aware of diversity within the school community, or ensures that the instructional program reflects the special needs that result from this divers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 xml:space="preserve">There is clear evidence that the school leader encourages teachers to plan and deliver differentiated lessons designed to address the needs of diversity within the community, that curriculum guides usually integrate cultural sensitivity and diversity, and that programs are developmentally appropriate for all students. </w:t>
            </w:r>
          </w:p>
          <w:p>
            <w:pPr>
              <w:pStyle w:val="Normal"/>
              <w:spacing w:before="120" w:after="120"/>
              <w:rPr/>
            </w:pPr>
            <w:r>
              <w:rPr>
                <w:rFonts w:cs="HawnTime;Avenir Black" w:ascii="HawnTime;Avenir Black" w:hAnsi="HawnTime;Avenir Black"/>
                <w:lang w:bidi="en-US"/>
              </w:rPr>
              <w:t>There is clear evidence that school leader promotes the recognition that knowledge is embedded in many systems of beliefs, values, and practices, each with its own integrity and relationship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lang w:bidi="en-US"/>
              </w:rPr>
              <w:t>There is clear, convincing, and consistent evidence that the school leader has ensured that all teachers address cultural diversity, that students’ differences are addressed in differentiated lesson plans, and that curriculum guides integrate cultural sensitivity and diversity in developmentally appropriate units of study.</w:t>
            </w:r>
          </w:p>
          <w:p>
            <w:pPr>
              <w:pStyle w:val="Normal"/>
              <w:spacing w:before="120" w:after="120"/>
              <w:rPr/>
            </w:pPr>
            <w:r>
              <w:rPr>
                <w:rFonts w:cs="HawnTime;Avenir Black" w:ascii="HawnTime;Avenir Black" w:hAnsi="HawnTime;Avenir Black"/>
                <w:lang w:bidi="en-US"/>
              </w:rPr>
              <w:t>This includes the recognition that knowledge is embedded in many systems of beliefs, values, and practices, each with its own integrity and relationship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nvolves stakeholders to engage representatives of the diverse community in the decision-mak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nvolves stakeholders to engage representatives of the diverse community in the decision-making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evidence that the school leader involves stakeholders in an attempt to engage representative of the diverse community in many decision-making activitie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school leader involves appropriate stakeholders to ensure that representatives of the diverse community actively participate in decision-mak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s sensitive to the issues of ethnicity, race, gender, and socioeconomic status among the students or larger community, or that the school leader treats others equitabl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respects the diversity within the school community, respects others to do so, or addresses the need for equity in all aspects of the school progra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models respect for diversity within the school and community, usually holds members of the school community to that standard, and works to provide equity for students in all aspects of the school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models respect for diversity within school and community, holds all members of the school community accountable for this value, and assures that equity exists for students in all aspects of the school program.</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p>
    <w:p>
      <w:pPr>
        <w:pStyle w:val="Normal"/>
        <w:rPr>
          <w:rFonts w:ascii="HawnTime;Avenir Black" w:hAnsi="HawnTime;Avenir Black" w:cs="HawnTime;Avenir Black"/>
          <w:b/>
          <w:b/>
          <w:bCs/>
        </w:rPr>
      </w:pPr>
      <w:r>
        <w:rPr>
          <w:rFonts w:cs="HawnTime;Avenir Black" w:ascii="HawnTime;Avenir Black" w:hAnsi="HawnTime;Avenir Black"/>
          <w:b/>
          <w:bCs/>
        </w:rPr>
      </w:r>
      <w:r>
        <w:br w:type="page"/>
      </w:r>
    </w:p>
    <w:p>
      <w:pPr>
        <w:pStyle w:val="Normal"/>
        <w:numPr>
          <w:ilvl w:val="0"/>
          <w:numId w:val="0"/>
        </w:numPr>
        <w:outlineLvl w:val="0"/>
        <w:rPr/>
      </w:pPr>
      <w:r>
        <w:rPr>
          <w:rFonts w:cs="HawnTime;Avenir Black" w:ascii="HawnTime;Avenir Black" w:hAnsi="HawnTime;Avenir Black"/>
          <w:b/>
          <w:bCs/>
        </w:rPr>
        <w:t>STANDARD 5: INTEGRITY, FAIRNESS, AND ETHICS IN LEARING</w:t>
      </w:r>
    </w:p>
    <w:p>
      <w:pPr>
        <w:pStyle w:val="Normal"/>
        <w:rPr>
          <w:rFonts w:ascii="HawnTime;Avenir Black" w:hAnsi="HawnTime;Avenir Black" w:cs="HawnTime;Avenir Black"/>
          <w:b/>
          <w:b/>
          <w:bCs/>
        </w:rPr>
      </w:pPr>
      <w:r>
        <w:rPr>
          <w:rFonts w:cs="HawnTime;Avenir Black" w:ascii="HawnTime;Avenir Black" w:hAnsi="HawnTime;Avenir Black"/>
          <w:b/>
          <w:bCs/>
        </w:rPr>
        <w:t>A school administrator is an educational leader who promotes the success of all students by acting with integrity, with fairness, and in an ethical manner.</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5a:  Demonstrating a Personal and Professional Code of Ethics–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provided equitable opportunities for members of the school community to work toward the development and implementation of the school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provides equitable opportunities for most members of the school community to work toward the development and implementation of the school vision, or had demonstrated integrity in ensuring each person’s engagement in that pursui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mmunity fosters the development of a vision for success with concern that the vision addressed the needs of all students, actively promotes opportunities for each member of the school community to work toward the vision of the school, and fairly monitors each person’s participation in that pursui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ensures the development of a vision for success with equitable and ethical considerations for the needs of all students, applies the vision of the school equitability among all the members of the school community, excludes no one from the opportunity to succeed, and assesses each person’s progress toward the vis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possesses a personal and professional code of ethics that is reflected in the behaviors and values of the staff and students in the teaching and learn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possesses a personal or professional code of ethics that is reflected in the behaviors and values of the staff and students in the teaching and learning pro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models personal and professional codes of ethics that are reflected in the behaviors and values of most of the staff and students in the teaching and learning proce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models personal and professional codes of ethics that are clearly reflected in the behaviors and values of the staff and students in the teaching and learning process throughout the yea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seeks to protect the stakeholders from the unethical behavior of others such as favoritism and exclusion of some groups from activities and opportun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mited evidence that the school leader treats stakeholders fairy, and opposes such inappropriate behavior as favoritism, withholding of information, or the exclusion of stakeholders from activities or opportunities.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treats members of the school community fairy, stands strongly against showing favoritism to or withholding information from any stakeholders or excludes any from activities or opportun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sistently and genuinely treats all stakeholders fairly, vigorously expects ethical behavior in others, and is willing to confront those who fail to meet this expectat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concerned about ethical behavior in the school or outside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represents ethical behavior in the school or in personal activities outside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demonstrates ethical behavior in the school and in personal activities outside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convincing, and consistent evidence that the school leader models ethical behavior both in the school and in personal activities outside the school.</w:t>
            </w:r>
          </w:p>
        </w:tc>
      </w:tr>
    </w:tbl>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pPr>
      <w:r>
        <w:rPr>
          <w:rFonts w:cs="HawnTime;Avenir Black" w:ascii="HawnTime;Avenir Black" w:hAnsi="HawnTime;Avenir Black"/>
          <w:b/>
          <w:bCs/>
        </w:rPr>
        <w:t>STANDARD 5: INTEGRITY, FAIRNESS, AND ETHICS IN LEARING</w:t>
      </w:r>
    </w:p>
    <w:p>
      <w:pPr>
        <w:pStyle w:val="Normal"/>
        <w:rPr>
          <w:rFonts w:ascii="HawnTime;Avenir Black" w:hAnsi="HawnTime;Avenir Black" w:cs="HawnTime;Avenir Black"/>
          <w:b/>
          <w:b/>
          <w:bCs/>
        </w:rPr>
      </w:pPr>
      <w:r>
        <w:rPr>
          <w:rFonts w:cs="HawnTime;Avenir Black" w:ascii="HawnTime;Avenir Black" w:hAnsi="HawnTime;Avenir Black"/>
          <w:b/>
          <w:bCs/>
        </w:rPr>
        <w:t>A school administrator is an educational leader who promotes the success of all students by acting with integrity, with fairness, and in an ethical manner</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5b:  Understanding One’s Impact on the School and Community–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assessed the needs of the community or understands how the vision of the school affects these need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assesses the needs of the members of the community or the school, or uses any assessment information in any meaningful way to address these need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eriodically assesses the needs of the members of the school community and considers this information to gain some understanding of how the vision of the school will affect these individuals in addressing their need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tinually assesses the needs of the members of the school and community on an ongoing basis and uses this information effectively to understand how the vision of the school will affect those individual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seeks feedback from students and teachers to assess the administration’s effect on the learning environment and student achie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limited evidence that the school leader seeks feedback from students and teachers to assess the administration’s effect on the learning environment and student achievement, or that the school leader uses this information to consider how to improve the learning atmospher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seeks periodic feedback from students and teachers to assess the administration’s effect on the learning environment and student achievement and usually uses this information to consider positive change to the learning atmospher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seeks frequent feedback from students and teachers to assess the administration’s effect on the learning environment and student achievement, and consistently uses this information to bring about positive change to the learning atmosphere.</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seeks feedback from the members of the community about the administration’s impact on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seeks feedback from the members of the community about the administration’s impact on learning or uses this information on a significant w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eriodically seeks some feedback from members of the community about the administration’s impact on learning and uses this information in some ways to strengthen the relationship between the school and the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frequently seeks feedback from the community about the administration’s impact on learning and consistently uses this information to strengthen the relationship between school and community.</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seeks input from or is concerned about the administration’s impact on the school and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provides an opportunity for some members of the school community to provide information about the leader’s impact on the school and community, and at times uses this information in making chang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rovides opportunities for an open and honest discussion with members of the school and community concerning the administration’s impact and considers their opinion in making chang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tinuously provides opportunities for an open, honest, and constructive discussion with members of the school and community concerning the administration’s impact and thoughtfully uses this information to bring about positive change.</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5: INTEGRITY, FAIRNESS, AND ETHICS IN LEARING</w:t>
      </w:r>
    </w:p>
    <w:p>
      <w:pPr>
        <w:pStyle w:val="Normal"/>
        <w:rPr>
          <w:rFonts w:ascii="HawnTime;Avenir Black" w:hAnsi="HawnTime;Avenir Black" w:cs="HawnTime;Avenir Black"/>
          <w:b/>
          <w:b/>
          <w:bCs/>
        </w:rPr>
      </w:pPr>
      <w:r>
        <w:rPr>
          <w:rFonts w:cs="HawnTime;Avenir Black" w:ascii="HawnTime;Avenir Black" w:hAnsi="HawnTime;Avenir Black"/>
          <w:b/>
          <w:bCs/>
        </w:rPr>
        <w:t>A school administrator is an educational leader who promotes the success of all students by acting with integrity, with fairness, and in an ethical manner.</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5c:  Respecting the Rights and Dignity of All–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has taken any measure to ensure that the vision of the school is appropriate for all members of the school community or that all have an opportunity to attain the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has ensured either that the vision of the school is appropriate for all members of the school community or that all have an opportunity to attain the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ensures that the vision of the school is appropriate for all members of the school and community and all have an opportunity to obtain the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ensures that the vision of the school is appropriate for all members of the school and community, all have an opportunity to attain the vision, and all are supported in working toward the vision throughout the school yea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concerned with the rights and dignity of teachers or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demonstrates respect for the rights and dignity of teachers or studen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demonstrates respect for the rights and the dignity of all teachers and clearly advocates that the rights and dignity of all students are protect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demonstrates and insists on respect for the rights and dignity of all teachers and ensures that all students are treated with dignity and with full concern for their righ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concerned with involving stakeholders in developing or participating in activities that support the rights and dignity of a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provides opportunities for members of the school community to participate in or develop activities that support the rights and dignity of a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provides some opportunities for members of the school community to participate in and/or develop activities that support the rights and dig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provides frequent and various opportunities for all members of the school community to participate in and develop activities that support the rights and dignity of all throughout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s concerned with respecting or protecting the rights and dignity of teachers, students, or parent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creates rules and routines that respect the rights of teachers, students, or parents, or enforces such rules or procedures effectivel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reates and routinely supports rules and routines that respect the rights of teachers, students, and parent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reates and consistently supports rules and routines that respect and protect the rights of teachers, students, and parents; and actively confronts efforts by others who might seek to infringe on these rights.</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5: INTEGRITY, FAIRNESS, AND ETHICS IN LEARING</w:t>
      </w:r>
    </w:p>
    <w:p>
      <w:pPr>
        <w:pStyle w:val="Normal"/>
        <w:rPr>
          <w:rFonts w:ascii="HawnTime;Avenir Black" w:hAnsi="HawnTime;Avenir Black" w:cs="HawnTime;Avenir Black"/>
        </w:rPr>
      </w:pPr>
      <w:r>
        <w:rPr>
          <w:rFonts w:cs="HawnTime;Avenir Black" w:ascii="HawnTime;Avenir Black" w:hAnsi="HawnTime;Avenir Black"/>
          <w:b/>
          <w:bCs/>
        </w:rPr>
        <w:t>A school administrator is an educational leader who promotes the success of all students by acting with integrity, with fairness, and in an ethical manner.</w:t>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120"/>
              <w:jc w:val="center"/>
              <w:rPr>
                <w:rFonts w:ascii="HawnTime;Avenir Black" w:hAnsi="HawnTime;Avenir Black" w:cs="HawnTime;Avenir Black"/>
                <w:bCs/>
              </w:rPr>
            </w:pPr>
            <w:r>
              <w:rPr>
                <w:rFonts w:cs="HawnTime;Avenir Black" w:ascii="HawnTime;Avenir Black" w:hAnsi="HawnTime;Avenir Black"/>
                <w:bCs/>
              </w:rPr>
              <w:t>Component 5d:  Inspiring Integrity and Ethical Behavior in Others–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Cs/>
              </w:rPr>
            </w:pPr>
            <w:r>
              <w:rPr>
                <w:rFonts w:cs="HawnTime;Avenir Black" w:ascii="HawnTime;Avenir Black" w:hAnsi="HawnTime;Avenir Black"/>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Cs/>
              </w:rPr>
            </w:pPr>
            <w:r>
              <w:rPr>
                <w:rFonts w:cs="HawnTime;Avenir Black" w:ascii="HawnTime;Avenir Black" w:hAnsi="HawnTime;Avenir Black"/>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Cs/>
              </w:rPr>
            </w:pPr>
            <w:r>
              <w:rPr>
                <w:rFonts w:cs="HawnTime;Avenir Black" w:ascii="HawnTime;Avenir Black" w:hAnsi="HawnTime;Avenir Black"/>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Cs/>
              </w:rPr>
            </w:pPr>
            <w:r>
              <w:rPr>
                <w:rFonts w:cs="HawnTime;Avenir Black" w:ascii="HawnTime;Avenir Black" w:hAnsi="HawnTime;Avenir Black"/>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Cs/>
              </w:rPr>
            </w:pPr>
            <w:r>
              <w:rPr>
                <w:rFonts w:cs="HawnTime;Avenir Black" w:ascii="HawnTime;Avenir Black" w:hAnsi="HawnTime;Avenir Black"/>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the need to create an environment in which all members of the school community act with integrity and a sense of ethics in any activities involving the school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a takes any actions designed to cause all members of the school community to act with integrity and a sense of ethics in working with the school vision for succes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works effectively with students, faculty, staff, and community to act with integrity and a sense of ethics as they create, implement, evaluate, and revise the school vision for succes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highly effective in inspiring students, faculty, staff, and community to demonstrate highest principles of integrity and ethical behavior as they create, implement, evaluate and revise the school vision for succes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the impact that integrity and ethics have on the teaching and learning pro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s sensitive to the impact that integrity and ethics have on the teaching and learning process or is successful in addressing these types of issues as they aris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is sensitive to the impact that integrity and ethics have on the teaching and learning process and demonstrates success in addressing these types of issues as they aris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actively and continuously monitors the school climate to assure that all aspects of the teaching and learning process are carried out with the highest regard for principles of integrity and ethical behavior.</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s aware of the value of enlisting the support of members of the community to inspire ethical behavior in oth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enlisted the support of members of the community to inspire ethical behavior ion oth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evidence that the school leader has enlisted the support of all appropriate stakeholders in creating an environment in which all behave with integrity and a sense of ethics.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enlisted the support of all appropriate stakeholders to model integrity and ethical behavior and to inspire these values in others and specifically recognizes and rewards their effort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the responsibility to demonstrate ethical behavior as a model for other members of the school commu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behaves in a manner that would inspire a sense of integrity and ethical behavior in other members of the school commun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demonstrates a sense of integrity and ethical behavior that serves as a model for all members of the school commu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sistently demonstrates a clear and compelling sense of integrity and ethical behavior that serves as a model for all members of the school communit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6: THE POLITICAL, SOCIAL, ECONOMIC, LEGAL, AND CULTURAL CONTECT OF LEARNING</w:t>
      </w:r>
    </w:p>
    <w:p>
      <w:pPr>
        <w:pStyle w:val="Normal"/>
        <w:rPr/>
      </w:pPr>
      <w:r>
        <w:rPr>
          <w:rFonts w:cs="HawnTime;Avenir Black" w:ascii="HawnTime;Avenir Black" w:hAnsi="HawnTime;Avenir Black"/>
          <w:b/>
          <w:bCs/>
        </w:rPr>
        <w:t>A school administrator is an educational leader who has the knowledge and skills to promote the success of all students by understanding, responding to, and influencing the larger political, social, economic, legal, and cultural context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6a:  Operating schools on Behalf of Students and Families–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has any awareness of the need to consider the needs of students and families in the creations of the school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considers the needs of students and parents in the creation of the school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facilitates the creation of a school vision that is based on his or her understanding of the needs of the students and their famil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siders a documented analysis of the needs of the community to facilitate the creation of a school vision based on the best interest of the students and their familie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has any understanding of how teaching and learning are affected by issues faced by students and families outside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s aware of the challenges faced by students and families within the community or understands how to address these issues as they impact teaching and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is aware of the challenges faced by students and families within the community and has used this information in an attempt to improve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aware of the challenges faced by students and families within the community and uses this information as part of an ongoing process to improve teaching and learning.</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s aware of the responsibility to collaborate with stakeholders to provide resources that support students and their famili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attempts to collaborate with stakeholders to provide resources that support students and their familie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llaborates with stakeholders to provide resources that support students and their familie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highly successful in collaborating with stakeholders throughout the year to provide resources that support students and their familie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demonstrates integrity in ensuring that students and families are treated fairly, equitably, and with digni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demonstrates integrity in ensuring that some families are treated fairly, equitably, and with digni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frequently demonstrates integrity in ensuring that most students and most families are treated fairly, equitably, and with digni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roughout the school year, the school leader demonstrates integrity in ensuring that all students and families are treated fairly, equitably, and with dignity.</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6: THE POLITICAL, SOCIAL, ECONOMIC, LEGAL, AND CULTURAL CONTECT OF LEARNING</w:t>
      </w:r>
    </w:p>
    <w:p>
      <w:pPr>
        <w:pStyle w:val="Normal"/>
        <w:rPr/>
      </w:pPr>
      <w:r>
        <w:rPr>
          <w:rFonts w:cs="HawnTime;Avenir Black" w:ascii="HawnTime;Avenir Black" w:hAnsi="HawnTime;Avenir Black"/>
          <w:b/>
          <w:bCs/>
        </w:rPr>
        <w:t>A school administrator is an educational leader who has the knowledge and skills to promote the success of all students by understanding, responding to, and influencing the larger political, social, economic, legal, and cultural context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outlineLvl w:val="0"/>
              <w:rPr>
                <w:rFonts w:ascii="HawnTime;Avenir Black" w:hAnsi="HawnTime;Avenir Black" w:cs="HawnTime;Avenir Black"/>
                <w:b/>
                <w:b/>
                <w:bCs/>
              </w:rPr>
            </w:pPr>
            <w:r>
              <w:rPr>
                <w:rFonts w:cs="HawnTime;Avenir Black" w:ascii="HawnTime;Avenir Black" w:hAnsi="HawnTime;Avenir Black"/>
                <w:b/>
                <w:bCs/>
              </w:rPr>
              <w:t>Component 6b:  Communicating Changes in Environment to Stakeholders–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nforms any members of the school or community about external forces that impact work toward the school’s vis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attempts to inform members of the school and/or community about some external forces that impact work toward the school’s v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keeps members of the school and community informed about external forces that impact work toward the school’s vis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maintains an ongoing dialogue with members of the school and community about external forces that impact work toward the school’s vision.</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is aware of external forces that might challenge or support instructional programs and student achievemen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dentifies external forces that might challenge or support instructional programs and student achievement, or communicates this information to the community when it is know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evidence that the school leader identifies external forces that might challenge or support instructional programs and student achievement and communicates the information to the communit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dentifies external forces that might challenge or support instructional programs and student achievement communicates this information to the community, and collaborates to assess the impact of these forces and plans accordingly.</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involves any stakeholder in communicating changes in the environment that might impact the operation of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involves some stakeholders in communicating changes in the environment tat might impact the operation of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communicates with appropriate stakeholders about changes in the environment that might impact the operation of the school and about how school programs are impacte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ntinuously involves appropriate stakeholders in communicating any changes in the environment that might impact the operation of the school.  In addition, the leader provides opportunities for members of the community to engage in a dialogue about these changes and adjust plans in light of them.</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communicates changes in the environment in an open, honest way that is accessible to al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communicates changes in the environment in an open and honest way that is accessible to all the diverse community group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periodically communicates changes in the environment in an open and honest way that is accessible to all diverse community group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convincing, and consistent evidence that the school leader communicates changes in the environment on an ongoing basis that is readily accessible to all diverse community groups in a manner that is honest, ethical, and unbiased. </w:t>
            </w:r>
          </w:p>
        </w:tc>
      </w:tr>
    </w:tbl>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p>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rFonts w:ascii="HawnTime;Avenir Black" w:hAnsi="HawnTime;Avenir Black" w:cs="HawnTime;Avenir Black"/>
          <w:b/>
          <w:b/>
          <w:bCs/>
        </w:rPr>
      </w:pPr>
      <w:r>
        <w:rPr>
          <w:rFonts w:cs="HawnTime;Avenir Black" w:ascii="HawnTime;Avenir Black" w:hAnsi="HawnTime;Avenir Black"/>
          <w:b/>
          <w:bCs/>
        </w:rPr>
        <w:t>STANDARD 6: THE POLITICAL, SOCIAL, ECONOMIC, LEGAL, AND CULTURAL CONTECT OF LEARNING</w:t>
      </w:r>
    </w:p>
    <w:p>
      <w:pPr>
        <w:pStyle w:val="Normal"/>
        <w:rPr/>
      </w:pPr>
      <w:r>
        <w:rPr>
          <w:rFonts w:cs="HawnTime;Avenir Black" w:ascii="HawnTime;Avenir Black" w:hAnsi="HawnTime;Avenir Black"/>
          <w:b/>
          <w:bCs/>
        </w:rPr>
        <w:t>A school administrator is an educational leader who has the knowledge and skills to promote the success of all students by understanding, responding to, and influencing the larger political, social, economic, legal, and cultural context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pPr>
            <w:r>
              <w:rPr>
                <w:rFonts w:cs="HawnTime;Avenir Black" w:ascii="HawnTime;Avenir Black" w:hAnsi="HawnTime;Avenir Black"/>
                <w:b/>
                <w:bCs/>
              </w:rPr>
              <w:t>Component 6c:  Working within Policies, Laws, and Regulations–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considers any policies, laws, or regulations that govern the operation of the school to support the vision of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is familiar with the policies, laws, and regulations that govern the operation of the school, or uses this information to support the vision of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is aware of the policies, laws, and regulations that govern the operation of the school and takes appropriate measures to be sure the school adheres to these governances to support the vision of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highly knowledgeable about the policies, laws, and regulations that govern the operation of the school and uses this knowledge to further promote, support, and enhance the vision of the school.</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uses knowledge of policies, laws, or regulations that govern the school to bring about any positive change i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has an understanding of how policies, laws, and regulations that govern the school can be used to bring about positive change in teaching and learn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is aware of policies, laws, and regulations that govern the school and has used this information to being about some positive change in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is knowledgeable about the policies, laws, and regulations that govern the school and uses this knowledge to bring about significant, positive change in teaching and learning that impacts all student group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collaborates with stakeholders within the structure of the policies, laws, and regulations that govern the school, or ensures that stakeholders operate only within the limits of those regul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collaborates with stakeholders within the structure of the policies, laws, and regulations that govern the school and ensures that stakeholders operate only within the limits of those regul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llaborates with appropriate stakeholders within the structure of the policies, laws, and regulations that govern the school and attempts to ensure that all stakeholders operate only within the limits of those reg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collaborates with appropriate stakeholders within the structure of the policies, laws, and regulations that govern the school and ensures that all stakeholders operate only within the limits of those regulations.</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abides by the spirit or the intent of policies, laws, and regulations that govern the school and societ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abides by the spirit or the intent of policies, laws, and regulations that govern the school and societ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clear evidence that the school leader abides by the spirit or the intent of policies, laws, and regulations that govern the school and societ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roughout the year, the school leader abides by the spirit or the intent of policies, laws, and regulations that govern the school and society, and inspires others to that same behavior.</w:t>
            </w:r>
          </w:p>
        </w:tc>
      </w:tr>
    </w:tbl>
    <w:p>
      <w:pPr>
        <w:pStyle w:val="Normal"/>
        <w:rPr>
          <w:rFonts w:ascii="HawnTime;Avenir Black" w:hAnsi="HawnTime;Avenir Black" w:cs="HawnTime;Avenir Black"/>
        </w:rPr>
      </w:pPr>
      <w:r>
        <w:rPr>
          <w:rFonts w:cs="HawnTime;Avenir Black" w:ascii="HawnTime;Avenir Black" w:hAnsi="HawnTime;Avenir Black"/>
        </w:rPr>
      </w:r>
      <w:r>
        <w:br w:type="page"/>
      </w:r>
    </w:p>
    <w:p>
      <w:pPr>
        <w:pStyle w:val="Normal"/>
        <w:numPr>
          <w:ilvl w:val="0"/>
          <w:numId w:val="0"/>
        </w:numPr>
        <w:outlineLvl w:val="0"/>
        <w:rPr/>
      </w:pPr>
      <w:r>
        <w:rPr>
          <w:rFonts w:cs="HawnTime;Avenir Black" w:ascii="HawnTime;Avenir Black" w:hAnsi="HawnTime;Avenir Black"/>
          <w:b/>
          <w:bCs/>
        </w:rPr>
        <w:t>STANDARD 6: THE POLITICAL, SOCIAL, ECONOMIC, LEGAL, AND CULTURAL CONTECT OF LEARNING</w:t>
      </w:r>
    </w:p>
    <w:p>
      <w:pPr>
        <w:pStyle w:val="Normal"/>
        <w:rPr/>
      </w:pPr>
      <w:r>
        <w:rPr>
          <w:rFonts w:cs="HawnTime;Avenir Black" w:ascii="HawnTime;Avenir Black" w:hAnsi="HawnTime;Avenir Black"/>
          <w:b/>
          <w:bCs/>
        </w:rPr>
        <w:t>A school administrator is an educational leader who has the knowledge and skills to promote the success of all students by understanding, responding to, and influencing the larger political, social, economic, legal, and cultural contexts.</w:t>
      </w:r>
    </w:p>
    <w:p>
      <w:pPr>
        <w:pStyle w:val="Normal"/>
        <w:rPr>
          <w:rFonts w:ascii="HawnTime;Avenir Black" w:hAnsi="HawnTime;Avenir Black" w:cs="HawnTime;Avenir Black"/>
          <w:b/>
          <w:b/>
          <w:bCs/>
        </w:rPr>
      </w:pPr>
      <w:r>
        <w:rPr>
          <w:rFonts w:cs="HawnTime;Avenir Black" w:ascii="HawnTime;Avenir Black" w:hAnsi="HawnTime;Avenir Black"/>
          <w:b/>
          <w:bCs/>
        </w:rPr>
      </w:r>
    </w:p>
    <w:tbl>
      <w:tblPr>
        <w:tblW w:w="12528" w:type="dxa"/>
        <w:jc w:val="left"/>
        <w:tblInd w:w="-113" w:type="dxa"/>
        <w:tblLayout w:type="fixed"/>
        <w:tblCellMar>
          <w:top w:w="0" w:type="dxa"/>
          <w:left w:w="108" w:type="dxa"/>
          <w:bottom w:w="0" w:type="dxa"/>
          <w:right w:w="108" w:type="dxa"/>
        </w:tblCellMar>
      </w:tblPr>
      <w:tblGrid>
        <w:gridCol w:w="1908"/>
        <w:gridCol w:w="2520"/>
        <w:gridCol w:w="2520"/>
        <w:gridCol w:w="2880"/>
        <w:gridCol w:w="2700"/>
      </w:tblGrid>
      <w:tr>
        <w:trPr>
          <w:tblHeader w:val="true"/>
        </w:trPr>
        <w:tc>
          <w:tcPr>
            <w:tcW w:w="12528" w:type="dxa"/>
            <w:gridSpan w:val="5"/>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spacing w:before="120" w:after="120"/>
              <w:jc w:val="center"/>
              <w:outlineLvl w:val="0"/>
              <w:rPr>
                <w:rFonts w:ascii="HawnTime;Avenir Black" w:hAnsi="HawnTime;Avenir Black" w:cs="HawnTime;Avenir Black"/>
                <w:b/>
                <w:b/>
                <w:bCs/>
              </w:rPr>
            </w:pPr>
            <w:r>
              <w:rPr>
                <w:rFonts w:cs="HawnTime;Avenir Black" w:ascii="HawnTime;Avenir Black" w:hAnsi="HawnTime;Avenir Black"/>
                <w:b/>
                <w:bCs/>
              </w:rPr>
              <w:t>Component 6d:  Communicating with Decision-Makers Outside the School Community– Component Performance Tabl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Central Themes</w:t>
            </w:r>
          </w:p>
        </w:tc>
        <w:tc>
          <w:tcPr>
            <w:tcW w:w="2520" w:type="dxa"/>
            <w:tcBorders>
              <w:top w:val="single" w:sz="4" w:space="0" w:color="000000"/>
              <w:left w:val="single" w:sz="4" w:space="0" w:color="000000"/>
              <w:bottom w:val="single" w:sz="4" w:space="0" w:color="000000"/>
              <w:right w:val="single" w:sz="4" w:space="0" w:color="000000"/>
            </w:tcBorders>
            <w:shd w:fill="CCFF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Rudimentary</w:t>
            </w:r>
          </w:p>
        </w:tc>
        <w:tc>
          <w:tcPr>
            <w:tcW w:w="252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Developing</w:t>
            </w:r>
          </w:p>
        </w:tc>
        <w:tc>
          <w:tcPr>
            <w:tcW w:w="288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Proficient</w:t>
            </w:r>
          </w:p>
        </w:tc>
        <w:tc>
          <w:tcPr>
            <w:tcW w:w="2700" w:type="dxa"/>
            <w:tcBorders>
              <w:top w:val="single" w:sz="4" w:space="0" w:color="000000"/>
              <w:left w:val="single" w:sz="4" w:space="0" w:color="000000"/>
              <w:bottom w:val="single" w:sz="4" w:space="0" w:color="000000"/>
              <w:right w:val="single" w:sz="4" w:space="0" w:color="000000"/>
            </w:tcBorders>
            <w:shd w:fill="FF99CC" w:val="clear"/>
          </w:tcPr>
          <w:p>
            <w:pPr>
              <w:pStyle w:val="Normal"/>
              <w:spacing w:before="120" w:after="120"/>
              <w:jc w:val="center"/>
              <w:rPr>
                <w:rFonts w:ascii="HawnTime;Avenir Black" w:hAnsi="HawnTime;Avenir Black" w:cs="HawnTime;Avenir Black"/>
                <w:b/>
                <w:b/>
                <w:bCs/>
              </w:rPr>
            </w:pPr>
            <w:r>
              <w:rPr>
                <w:rFonts w:cs="HawnTime;Avenir Black" w:ascii="HawnTime;Avenir Black" w:hAnsi="HawnTime;Avenir Black"/>
                <w:b/>
                <w:bCs/>
              </w:rPr>
              <w:t>Accomplished</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Vision for Succes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makes any efforts to make decision-makers outside the school aware of the vision of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makes decision-makers outside the school aware of the vision of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established a dialogue with decision-makers outside the school and makes them aware of the vision of the school.</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established ongoing dialogue with decision-makers outside the school, shares with them the vision of the school and how they can support and shape it.</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Focus on Teaching an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makes any attempt to communicate with decision-makers</w:t>
            </w:r>
            <w:bookmarkStart w:id="0" w:name="OLE_LINK1"/>
            <w:r>
              <w:rPr>
                <w:rFonts w:cs="HawnTime;Avenir Black" w:ascii="HawnTime;Avenir Black" w:hAnsi="HawnTime;Avenir Black"/>
              </w:rPr>
              <w:t xml:space="preserve"> outside the school concerning the efforts of teachers and students.</w:t>
            </w:r>
            <w:bookmarkEnd w:id="0"/>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 provides information to decision-makers outside the school concerning the efforts of teachers and student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has provided information to decision-makers outside the school concerning the efforts of teachers and students and discusses with these decision-makers how they can influence and improve instruction and student performance.</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e school leader has established an ongoing dialogue with decision-makers outside the school concerning the efforts of teachers and students and how these decision-makers can effectively influence and improve instruction and student performance.</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n Involvement of all Stakehold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ttle or no evidence that the school leader makes any attempts to collaborate with any stakeholder to form networks with decision-makers outside th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mited evidence that the school leader collaborates with stakeholders in an attempt to form networks with decision-makers outside the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llaborates with appropriate stakeholders to form networks with decision-makers outside the school for the improvement and support of teaching and learni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 xml:space="preserve">There is clear, convincing and consistent evidence that the school leader collaborates throughout the school year with appropriate stakeholders, forming networks designed to facilitate effective communication with decision-makers outside the school for the improvement and support of teaching and learning. </w:t>
            </w:r>
          </w:p>
        </w:tc>
      </w:tr>
      <w:tr>
        <w:trPr/>
        <w:tc>
          <w:tcPr>
            <w:tcW w:w="1908"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120" w:after="120"/>
              <w:rPr>
                <w:rFonts w:ascii="HawnTime;Avenir Black" w:hAnsi="HawnTime;Avenir Black" w:cs="HawnTime;Avenir Black"/>
                <w:b/>
                <w:b/>
                <w:bCs/>
              </w:rPr>
            </w:pPr>
            <w:r>
              <w:rPr>
                <w:rFonts w:cs="HawnTime;Avenir Black" w:ascii="HawnTime;Avenir Black" w:hAnsi="HawnTime;Avenir Black"/>
                <w:b/>
                <w:bCs/>
              </w:rPr>
              <w:t>A Demonstration of Ethical Behavio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little or no evidence that the school leader communications with decision-makers outside the school is open and hones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HawnTime;Avenir Black" w:hAnsi="HawnTime;Avenir Black" w:cs="HawnTime;Avenir Black"/>
              </w:rPr>
            </w:pPr>
            <w:r>
              <w:rPr>
                <w:rFonts w:cs="HawnTime;Avenir Black" w:ascii="HawnTime;Avenir Black" w:hAnsi="HawnTime;Avenir Black"/>
              </w:rPr>
              <w:t>There is limited evidence that the school leader’s communications with decision-makers outside the school is open and hones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evidence that the school leader communicates openly and honestly with decision-makers outside the school in support of the success of all stud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HawnTime;Avenir Black" w:ascii="HawnTime;Avenir Black" w:hAnsi="HawnTime;Avenir Black"/>
              </w:rPr>
              <w:t>There is clear, convincing, and consistent evidence that, throughout the year, the school leader communicates openly and honestly with decision-makers outside the school in support of the success of all students.  Further, the school leader provides these decision-makers guidance in understanding the purpose of education and how their actions impact the school.</w:t>
            </w:r>
          </w:p>
        </w:tc>
      </w:tr>
    </w:tbl>
    <w:p>
      <w:pPr>
        <w:pStyle w:val="Normal"/>
        <w:rPr>
          <w:rFonts w:ascii="HawnTime;Avenir Black" w:hAnsi="HawnTime;Avenir Black" w:cs="HawnTime;Avenir Black"/>
        </w:rPr>
      </w:pPr>
      <w:r>
        <w:rPr>
          <w:rFonts w:cs="HawnTime;Avenir Black" w:ascii="HawnTime;Avenir Black" w:hAnsi="HawnTime;Avenir Black"/>
        </w:rPr>
      </w:r>
    </w:p>
    <w:sectPr>
      <w:headerReference w:type="default" r:id="rId2"/>
      <w:footerReference w:type="default" r:id="rId3"/>
      <w:type w:val="nextPage"/>
      <w:pgSz w:orient="landscape" w:w="15840" w:h="12240"/>
      <w:pgMar w:left="1100" w:right="11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awnTime">
    <w:altName w:val="Avenir Blac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awnTime;Avenir Black" w:ascii="HawnTime;Avenir Black" w:hAnsi="HawnTime;Avenir Black"/>
      </w:rPr>
      <w:t xml:space="preserve">Page </w:t>
    </w:r>
    <w:r>
      <w:rPr>
        <w:rFonts w:cs="HawnTime;Avenir Black" w:ascii="HawnTime;Avenir Black" w:hAnsi="HawnTime;Avenir Black"/>
      </w:rPr>
      <w:fldChar w:fldCharType="begin"/>
    </w:r>
    <w:r>
      <w:rPr>
        <w:rFonts w:cs="HawnTime;Avenir Black" w:ascii="HawnTime;Avenir Black" w:hAnsi="HawnTime;Avenir Black"/>
      </w:rPr>
      <w:instrText xml:space="preserve"> PAGE </w:instrText>
    </w:r>
    <w:r>
      <w:rPr>
        <w:rFonts w:cs="HawnTime;Avenir Black" w:ascii="HawnTime;Avenir Black" w:hAnsi="HawnTime;Avenir Black"/>
      </w:rPr>
      <w:fldChar w:fldCharType="separate"/>
    </w:r>
    <w:r>
      <w:rPr>
        <w:rFonts w:cs="HawnTime;Avenir Black" w:ascii="HawnTime;Avenir Black" w:hAnsi="HawnTime;Avenir Black"/>
      </w:rPr>
      <w:t>98</w:t>
    </w:r>
    <w:r>
      <w:rPr>
        <w:rFonts w:cs="HawnTime;Avenir Black" w:ascii="HawnTime;Avenir Black" w:hAnsi="HawnTime;Avenir Black"/>
      </w:rPr>
      <w:fldChar w:fldCharType="end"/>
    </w:r>
    <w:r>
      <w:rPr>
        <w:rFonts w:cs="HawnTime;Avenir Black" w:ascii="HawnTime;Avenir Black" w:hAnsi="HawnTime;Avenir Black"/>
      </w:rPr>
      <w:t xml:space="preserve"> of </w:t>
    </w:r>
    <w:r>
      <w:rPr>
        <w:rFonts w:cs="HawnTime;Avenir Black" w:ascii="HawnTime;Avenir Black" w:hAnsi="HawnTime;Avenir Black"/>
      </w:rPr>
      <w:fldChar w:fldCharType="begin"/>
    </w:r>
    <w:r>
      <w:rPr>
        <w:rFonts w:cs="HawnTime;Avenir Black" w:ascii="HawnTime;Avenir Black" w:hAnsi="HawnTime;Avenir Black"/>
      </w:rPr>
      <w:instrText xml:space="preserve"> NUMPAGES \* ARABIC </w:instrText>
    </w:r>
    <w:r>
      <w:rPr>
        <w:rFonts w:cs="HawnTime;Avenir Black" w:ascii="HawnTime;Avenir Black" w:hAnsi="HawnTime;Avenir Black"/>
      </w:rPr>
      <w:fldChar w:fldCharType="separate"/>
    </w:r>
    <w:r>
      <w:rPr>
        <w:rFonts w:cs="HawnTime;Avenir Black" w:ascii="HawnTime;Avenir Black" w:hAnsi="HawnTime;Avenir Black"/>
      </w:rPr>
      <w:t>98</w:t>
    </w:r>
    <w:r>
      <w:rPr>
        <w:rFonts w:cs="HawnTime;Avenir Black" w:ascii="HawnTime;Avenir Black" w:hAnsi="HawnTime;Avenir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awnTime;Avenir Black" w:hAnsi="HawnTime;Avenir Black" w:cs="HawnTime;Avenir Black"/>
        <w:b/>
        <w:b/>
      </w:rPr>
    </w:pPr>
    <w:r>
      <w:rPr>
        <w:rFonts w:cs="HawnTime;Avenir Black" w:ascii="HawnTime;Avenir Black" w:hAnsi="HawnTime;Avenir Black"/>
        <w:b/>
      </w:rPr>
      <w:t>Appendix I-6</w:t>
    </w:r>
  </w:p>
  <w:p>
    <w:pPr>
      <w:pStyle w:val="Header"/>
      <w:jc w:val="center"/>
      <w:rPr>
        <w:rFonts w:ascii="HawnTime;Avenir Black" w:hAnsi="HawnTime;Avenir Black" w:cs="HawnTime;Avenir Black"/>
        <w:b/>
        <w:b/>
      </w:rPr>
    </w:pPr>
    <w:r>
      <w:rPr>
        <w:rFonts w:cs="HawnTime;Avenir Black" w:ascii="HawnTime;Avenir Black" w:hAnsi="HawnTime;Avenir Black"/>
        <w:b/>
      </w:rPr>
      <w:t>Alternate Administrator and Management Evaluation Rubric</w:t>
    </w:r>
  </w:p>
  <w:p>
    <w:pPr>
      <w:pStyle w:val="Normal"/>
      <w:jc w:val="center"/>
      <w:rPr>
        <w:rFonts w:ascii="HawnTime;Avenir Black" w:hAnsi="HawnTime;Avenir Black" w:cs="HawnTime;Avenir Black"/>
        <w:b/>
        <w:b/>
      </w:rPr>
    </w:pPr>
    <w:r>
      <w:rPr>
        <w:rFonts w:cs="HawnTime;Avenir Black" w:ascii="HawnTime;Avenir Black" w:hAnsi="HawnTime;Avenir Black"/>
        <w:b/>
      </w:rPr>
      <w:t>Adapted from:  Interstate School Leadership Licensing Consortium (ISLLC)</w:t>
    </w:r>
  </w:p>
  <w:p>
    <w:pPr>
      <w:pStyle w:val="Header"/>
      <w:rPr>
        <w:rFonts w:ascii="HawnTime;Avenir Black" w:hAnsi="HawnTime;Avenir Black" w:cs="HawnTime;Avenir Black"/>
        <w:b/>
        <w:b/>
      </w:rPr>
    </w:pPr>
    <w:r>
      <w:rPr>
        <w:rFonts w:cs="HawnTime;Avenir Black" w:ascii="HawnTime;Avenir Black" w:hAnsi="HawnTime;Avenir Black"/>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65"/>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18:28:00Z</dcterms:created>
  <dc:creator>Full Name</dc:creator>
  <dc:description/>
  <cp:keywords/>
  <dc:language>en-US</dc:language>
  <cp:lastModifiedBy>Bonnie Tryon</cp:lastModifiedBy>
  <dcterms:modified xsi:type="dcterms:W3CDTF">2019-03-23T18:28:00Z</dcterms:modified>
  <cp:revision>2</cp:revision>
  <dc:subject/>
  <dc:title>STANDARD 1: THE VISION OF LEARNING</dc:title>
</cp:coreProperties>
</file>